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VE.EXE is shareware by BANTAM BOOKS and (well :)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PE to work...dont use this fucking move by DOS V6.0...thats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register screen from MOVE.EXE is removed...sorry du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