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HO [PPE2] V0.3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node display command 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registration rubbish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 functioning - no crippl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ign YOUR ow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ose YOU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ign YOUR own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e user from being displayed (like silent from pro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ee access level choseable to display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IDLE time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info (you chose!) for wai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updating node monitor (keyboard check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HLPWHO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HO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   20      F:\PCB\WHO\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     20      F:\PCB\WHO\WHO.PPE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INF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- LIN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holds one info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ime, the line i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ok at example at WHO.INF), herein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el nums from each line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user performing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 colorcod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HEA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lines up &amp; down (--------------------- u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o your need, but pay attention at the length of th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z WHO needs some space for displaying system tim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ine. (WHO will cut the line if it's too lo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DAT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LOOP counter - this counter is for the LOOP, WP u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o update it's data and screen. (1000 about 3 s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386dx40 comp), increase value for slowe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NO/YES - display offline nodes or no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-26 - system messages - ed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olorcodes, but pay attention on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ill cut lines which are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7: colcode of the ID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8: colcode of the Node 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9: colcode of the user name 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0: colcode and char being displayed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e.g. '@X0F*' (PRODO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HID with your requirements (not neede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ecurity which is needed to disable hi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er have a look 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be sysop value or co-sys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lower lev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in line and will be displayd if 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 lemmy explain, e.g. user HARRY is listed in WHO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currently calling on node 3 and having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.g. access level is 100, and user WIL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WHO.HID and also having level 20 and i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HARRY access WHO, he will be displayd himsel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ode 3, but he will not know, that WILLY is on node 2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cess level is under 100 (pay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hat both users are listed in WHO.HID :)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r WILLY tries WHO and he sees himself on line 2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on 3, ok, here we go, user MOE isn't listed in WHO.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n't level 100 or more, if he uses WHO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but no WILLY and HARRY (but WILLY and HARR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im in node display, ciz MOE isnt listed, a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now user FRANK with level 100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 WHO and he's able to see both (HARRY and WILLY) on nod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nice ??? , but you dont need to use it and don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-max99 one user to be hidd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t forget, each user slows the PPE down, coz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ecked for listed user and level!!!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all for install....try it, it'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ok, here we go...WHO will display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P or WP (if added to cmd file) will 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to screen and check for (press key),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ntered in .dat file, moves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displays lines and so on, af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a screen clear, to clean up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it disables the check action function.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ue to sleeping or doing some other ru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er needs some mins to maybe doing some fileli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enter WP and doesnt need to check for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ly an user is able to stay mon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..(if he can affor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