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V7 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Register WhoCalled V7.01 And Receive "REGISTERED" TopTen V3.01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Credit Card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PLEASE, PLEASE Don't Run WhoCalled, And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s. WhoCalled Is Running ALL Over The Plane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, MANY DIFFERENT Configurations Out There,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verlooked Something That's Unique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*DON'T* Bite. Please feel free to call me at home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ving problems. A LOT of problems, to date, have ALL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hone usually within 5 minutes. (401) 848-9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CRUDE GUIDE to get you up an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V7, to see if WhoCalled suit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owned by Cl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is owned by Bill Fink, NCCBBS/User Friend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Called V7 enhancemen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Called V6's bugs removed.  (NON-SEV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s a database file that tracks minutes used,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ed and bytes downloaded ON A MONTHLY BASI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oBilling, along with ALL of the PCBoard's us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Billing will allow the PCBoard operator to create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ice based on the users minutes on, messages pos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oBilling Scheduled Release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against your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&amp; City (Previous releases had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ogs 0 minu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ops" are logged as a separate color vice the old "."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has been enhanced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LL GUARANTEED AGAINST NEVER WRITING ANYTHING TO YOUR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V7 is a COMMERCIAL package! ( Visa/MC Accep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 for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 WARRANTIES ARE IMPLIED!  You use WhoCalled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NLY restricted in that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more than the previous 12 (13) callers in your m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xecute "WHOBCVT" and answer the prompts.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, will READ ONLY, your PCBoard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reate records for a database that Who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ogOn, and WhoUsers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BSetup for each node that will b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CBoard configuration screens, (PCBoard 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, "G" then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and instruct PCBoard * "Y"es, SWA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LOGON/$$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a default configuration for WhoCal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st operation. With the speed of today'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, this is NORMALLY not a proble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AY allow you to use "N"o, do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$$LOGON/$$LOGOFF allowing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dvice here is to see how it oper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 directory that you'll us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Called Home"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the files that came on the disk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 your package in this "WhoCalle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pgrading from ANY previou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ed, you'll need to start from scratch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", "temp", and bulletin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ed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"SETUP config" :where "config" fil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 file you'll use with WHO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SETUP you can either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from cell to cell, or use a mouse and "cl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each cell with the needed informati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brief description of what is required/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block, in the picture box above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ocus. ALT+X will exit the program and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"config" file, or ALT+A will abort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BSetup and instruct PCBoard you hav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 for your users to view as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BULL.ALL     (Or whatever you specified in your confi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BULL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BULL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the optional WhoUsers,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file, plac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WHOINFO       *  (where d = drive letter of that node'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NOTE! DO *NOT* use the path! Just the per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*  NOTE! If you NEED to direct where the WHOINFO file belo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 cases where each node resides on different drives) us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WHOINFO to DIRECT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INFO file sent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OINFO=F:\YOURDRIV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INCLUDE THE RIGHT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$$LOGON.BAT. Your $$LOGON.BA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hocall\WHOLOGON d:\whocall\config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=node number, multinode or networking operators may use %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ce of th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DO NOT CHANGE DIRECTORIES IN YOUR logON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GLE Node PCBoard Users USE A ZERO In The Place Of The 'x'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$$LOGOFF.BAT. Your $$LOGOFF.BA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                       (d: = drive letter that WHOCALL resid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all config/x           (x=node number. multinode users, use %n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Node PCBoard Users USE A ZERO In The Place Of Th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you've purchased the additional Wh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oBilling) utility, you'll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Users.CFG File to suit your specific sys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with any ASCII editor and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re supplied on the distribu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bottom of the CFG file. (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vember 1993 - A "Play With Me" WhoUs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WHOUSERS.EXE from withIN your WhoCalle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all nodes are dow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running PCBoard, just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Order WhoCalled V7 with a COMPLETE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ither 3.5" or 5.25"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Called V7 (This does NOT INCLUDE WhoUsers/WhoBilli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95 if you wish ONLY to download the software packag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The printed manual is bound and written in Word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401.846.1763 with your modem and place your ord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VISA/MASTER CARD, SIMPLY SUPPLY THE BELOW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BELOW IN A MESSAGE. YOUR PACKAGE WILL B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. (Then mailed if you paid for the complet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                 &lt;---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#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#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You Would Like Your "Registered To: ABC"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ACKAGE (Printed Manual/Disk) $24.95                 5.25"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ACKAGE (Printed Manual/Disk) $24.95                 3.5 "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ACKAGE (Download ONLY - NO DISK/Manual) $15.95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#        _________________________________  EXP ________ 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 # _________________________________  EXP ________ 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Card Transactions Are VERIFIED Prior To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INCLUDE WHOUSERS/BI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! You Use ALL WhoCalled Products At Your OWN RI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