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        ��������������������� �� ������ 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������� ����������  ������������������ �� �� ��� �� 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 �������  ������������� ���������������  ����� ����� �  ���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�����         ����������������������� �  ���   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          �����������������     �������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   �������          ������  �����         �����  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  ����           ��  ������            ����    ���   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   ����   ���  �������    �������             ����    ���  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  ����� ���  ����       �������               ��     �����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 ������             ��������               ��    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����            �������                ����     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��� </w:t>
      </w:r>
      <w:r>
        <w:rPr/>
        <w:t>RaVe[BAD] ������                �������   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��������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-Tip PCBoar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WEEKTOP v1.00 - (c) 1994 SLe, Q-Tip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TABLE OF CONT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) WINNER MESSAGE/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) NOTES/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)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1) INTRODUCTION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here is my first weektop uploader program. There are lo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, but I think there is no GOOD one except the WeekTop from Th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begged him for his WeekTop but he didn't want to give it out so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wn one: QWeek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been tested for about 6 months right now and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 - NukeDuke support [fake uploads will not be cou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osts a message at the beginning of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eektop start day definable [Sunday or Mond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ast sorting due to a logfile and no usage of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nner bonus to be added to top weekwinn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2) INSTALLATION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) Unzip Q-WT100.ZIP in any directory (eg: f:\weektop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) Check if the following files are now i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.qwt - Sample bulleti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er.qwt - Sample bulletin 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log.exe - QWeektop Logfile Creato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.doc - pascal layout of weektop.log and weekto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msg.ppe - PPE to post message at the beginning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msg.pps - Source code of weekms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top.cnf 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top.doc - This file 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top.exe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top.his - QWeektop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ner.txt - sample weektop winn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-tip.nfo - Group releas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) Edit WEEKTOP.CN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PCB\BULLS\BLT3     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WEEKTOP\HEADER.QWT          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PCB\MAIN\USERS        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                         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            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                              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                                     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WEEKTOP\FOOTER.QWT                        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                         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WEEKTOP\WINNER.TXT                              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BULLETI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QWeektop will cre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WEEKTOP BLT HEADER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ents of this file will be pu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 ten users.. NON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ATH/NAME OF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required to get the user's loc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'TO:' ADDRESS FOR WEEK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'ALL' or '@USER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USER@ will prompt for SetMailWaiting fla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CONFERENCE FOR WEEK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erence where to post the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START DAY FOR QWEE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[S]unday (used on some US Boards...weir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[M]onday (European 'standar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USER TO BE EXCLUDED FROM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normally be the sysop or any other user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see in the stats... NON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WEEKTOP MESSAGE FOOTER FILE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ents of this file will be put under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BYTES TO ADD TO WEEKLY WINNERS ACCOUNT IN PERCENT (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. if an user uploads 100,000,000 bytes in one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s the weektop and the percentage specified here is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10% (10,000,000) of his weektop bytes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WEEKLY WINNER MESSAGE (NOTIFIES USER ABOUT WON WEEKTOP+ADDED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file containing the message for the winner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m about the adjustment. Read point (3) in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) Add this line to your PCBTEST.BAT or else QWEEKTOP canno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\WEEKTOP\MAKELOG.EXE F:\WEEKTOP\WEEKTOP.CNF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) Add this line to your $$LOGOFF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\WEEKTOP\WEEKTOP.EXE F:\WEEKTOP\WEEKTOP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want weektop to use out any color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parameter /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) If you don't want messages to be posted skip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is PPE to your logon script (or multippe or something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should be run on EVERY l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\WEEKTOP\WEEKMS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msg.ppe assumes that all Weektop files are in the same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PCBoard v15.2 you can also run this ppe in ev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$$logoff.bat with the /pp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: PCBOARD /PPE:F:\WEEKTOP\WEEKMSG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msg.ppe searches for files called message.dat and message.lo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created by weektop on every start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) Make a test upload from PCBoard and logoff... Look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: If they are of unknown type leave me a message on Fra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ac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3) WINNER MESSAGE/ADJUSTMENT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eektop is able to award the winner of the week with a bonu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is weekupload bytes (adding x% specified in .cnf line #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 message will be created to notify the winner about hi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will be loaded from an external file called WINNER.T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you specified in the 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ner.txt may contain some weektop specific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WNAME@     =&gt; WINN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WCITY@     =&gt; WINNER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WFILES@    =&gt; FILES UPLOADED THI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WBYTES@    =&gt; BYTES UPLOADED THI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OLDBYTES@  =&gt; PRE-WIN UPLOAD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NEWBYTES@  =&gt; NEW UPLOADED BYTES AFTER ADDING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BONUS@     =&gt; BONUS ADDED TO ACCOUNT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ACROS MUST BE IN UPPER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4) NOTES/HINTS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#1:  For best result put all weektop files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at there will be no err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#2:  The result of the last week will be save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.BLT located in the QWEEKTOP home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#3:  If you want to have the source code contact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5) CREDITS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[ Complete Coding/Grafix/Sound/etc ]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e ('S'-T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[ Documentation File ]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iginal: 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mmar Correction: Nrrpf (u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[ Bug Reports/Ideas/etc ]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nk Borally (Frank Q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.Insa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[ Inspiration Software ]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Up v1.0 [i think thats the name - (c) The Brain &amp; Nail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[ GREETINGS &lt;Random Order&gt; ]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Borally, Dr. Insanity, Cosmic, Luke Skyywalker, Driz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, Rigor Mortis, and everyone else i didn't mention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'm too lazy to do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