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) Vorwort: Ich hasse!!!!! D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) Anleitung 4 German SysOp'S fuer ne Englishe bin ich zu faul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VooDoo Logoff v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OOFF.ppe Ist einne PPe die Fuer PCb 15.x entworfen worden 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musst unbedient das "ARE YOU SURE YOU WANT TO LOGOFF (Y/N)? Im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A setzen.Dann muttu noch "G" und "BYE" in die CMD.LST eintr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sollte auf sec level 0 gesetzt werden damit jeder us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� von unserem geilen tool komm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PPE\VDOO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^ 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FAD  Name de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 ^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utt da auch noch rin in die CMD.lst und zwar gaaanz hinten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s alles .. have Ph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) Schlu�wort: Instaliert es einfach.. wird schon geh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o - Thx 4 Joining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S - Thx 4 Joining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rash &amp; Fusion - Thx 4 Leaving u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suching 4 newleut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jetzt denk wir ham n knall nur zu! ich hab heut meinen guten Ta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TiGeR�VDO�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