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 xml:space="preserve">User Profiler </w:t>
      </w:r>
      <w:r>
        <w:rPr/>
        <w:t xml:space="preserve">۲��  </w:t>
      </w:r>
      <w:r>
        <w:rPr/>
        <w:t>V1.4                               GO/4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r is a full featured Match-Making door.  I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sysop defined profile, by answering sysop defined questions (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questions a try, they are pretty good, and you can always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).  This profile allows other users to match themselves again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full slate of possible matching parameters.  Users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ge, Sex, Sexual Preference, Marital Status or again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stionaire profile.  All done real time, with lighting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th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not be simpilier, there are two ways to go about it, the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novices (or those of us who are a little unsure about the CMD.LS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).  The second for CMD.LST pros, you choose which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cluded Setup program that is included (this program is an EX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have to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will ask you a few simple questions, na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do not have a PCBOARD.DAT enviroment variable setup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th to a PCBOARD.DAT, just type in the path to a PC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First you will be asked which Conference you want to install User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, if you hit enter here, it will default to conference 0,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.  You can enter any conferences her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Next it will ask what you want to have as the command to call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you coudl call it PROFILE, or BIO or even MATCHM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, 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Next it will ask you what security level you would lik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can set it up so that only your registered users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et it low enough so that every one can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Then you will have to enter in the full path to the ppe, so if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directroy example, we would enter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e also included the PPE name, that way PCB knows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Simple...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Next the setup program will ask you if there ar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and for this program there is only one which is eith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NO depending if you want to allow or disallow alias usage,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and put a YES or NO in here. 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ext you will be shown a complete list of your choice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go ahead and install the PPE, in this case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ely want to install this, so go ahead and hit enter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ater, you will be all done!  Go ahead, logon and tr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(soon to be very popular) User Profil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desired question set, either the ADULT.ZIP file (ra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offend some users) or the more tame GENERAL.ZIP (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).  You can have either set you want, an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just make a new directory and do a second install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joy your users happy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nd in your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volv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up PCBSETUP, hit a B (FILE LOCATIONS) then hit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LOCATIONS | CONFIGURATION FILES) then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/LOC OF DEFAULT CMD.LST FILE) here you will hit a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esented with a fill in the blank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question will be the PPE name, here you can nam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I called mine PROFILE, then you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eld, enter the lowest secur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pretty fantastic PPE, then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ction, here you will enter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ppe, for example,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dl like to disallow alias usage on t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lace a NO like this C:\PCB\PPE\PROFILE\PROFILE.P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quick.  Hit &lt;ESC&gt;, it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, and of course you do, so go ahead and say Y, then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coupl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desired question set, either the ADULT.ZIP file (ra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offend some users) or the more tame GENERAL.ZIP (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).  You can have either set you want, an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just make a new directory and do a second install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on on to the BBS, and give User Profiler a run, se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it is to get around in, and once a few people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just how much fun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. Send in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STUD.PPE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.PPE is a sysop tool to allow you to delete a user from the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user coudl decide that they *need* to change their answe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hat a user needs to be removed (for your own reason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from the main menu, and you will load up STUD.  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that you want to delete, once STUD finds th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short user summary, and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.  If you answer no, you will be returned to User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at user will be deleted and the PROFILE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 remove that specified user, quick, clean and simpl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screwed up, and need to retrieve that user, no problem!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R subdir that you created, and find teh file called PRO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at file, delete your PROFILE.DAT, and rename PROFILE.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, again quick and simpl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/ Included with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PPE - This is the main program,  it will perform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 - Bet you don't see this one ye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ed automatically for you, this is a hands 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don't really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-1.HLP - The first help screen for the match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-2.HLP - The second help screen for the match area (I could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internal to the program, but I know someon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ing to call me up asking to externalize it, so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the begg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HLP - The main help screen for the general sec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.PPE - The Sysop Tool for Us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.ZIP \ Question sets ready for your use, just decid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ZIP / want to use and unzip it into your PROF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QUE -  These are the sample question set, they are pretty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 as general questions go, feel free to delete or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reate your own.  (more on the QUE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File Naming Conv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you we woudl get to it...Each one of those QUE files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, it is simple to understand if we look at one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(total ques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(total answ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you resided in your community       (actual ques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er                                         (actaul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years                                         (actual answ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years                                         (actual answ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see above the first line is just the number of ques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n this case it is one, if there were 2 lines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2 in here, the second lin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each answer can be a total of one line,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swers so we have a 3 on line 2.  (simple...no?)  the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uestion line, then the following ans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you files in this way:  1.QUE, 2.QUE, 3.QUE...etc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between numbers such as 1.QUE 3.QUE,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pns by counting them, so if you get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questions will not be taken advantage of (and that tru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h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Call me up (number at end of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s (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ppens to be free at the exact moment you want to register -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).  Once on-line, join the support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, it will be prominently marked in the conference men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ech BBS it is Conf 2.  While in the support conf, type KE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in to our on-line order program, it will ask for the us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, it will then ask which program you want to regis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 You will then have an invoice, and a key file gener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oth, install the key file into your Profiler directory, and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year now,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 (My baby girl appreciates it as that is how we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amp; diaper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will have a .5 second del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, voice we can be reached between 09:00am to 09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2)-777-8282, if that line is busy, or it just rings (hey,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!), then call up on bills home line at (212)-505-2654, agai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tween the above hours, my daughter is a light sleeper, and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ng of the phone.  We are more than happy to hear,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enhancements or even g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er Profiler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S Development (812)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 East 19th Street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/4 Software is Bill Marcy and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