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.PPE  Ver.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mmand Replacement 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PPE is an easy to install PPE for PCBoard 15.21+ that repl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s the internal PCB USERS command.  Installation is simply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stalling the PPE in the CMD.LST in a format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  Sec   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���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            30                        C:\PCB\PPL\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bout all that's required for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.PPE has features not contained in the internal PCB USER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the search to begin and the beginning or end of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a faster search (if you know the user's last nam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", starting at the beginning can take awhile), it highligh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in the same manner as a "Z"ippy scan, and features a "scroll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, where the header remains on the screen while eac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of information overwrites the 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, 1.10, has a few more features added to it.  Ali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uto-detected....if the alias PSA is installed, and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d an alias, it will be used for the name.  If the alias PSA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, or the user hasn't chosen one, the real na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 also includes a "spinner", to let users k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is actually doing something while it's searching.  It will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re than a single string for the search parameter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 For example, if USERS NEW YORK was entered in the fir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word NEW would be used for the search string.  This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tokens as they'd like to use, for example USERS CHARLES VAN DE GR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the following 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PPE      -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PPS      - 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DOC      -   What you're reading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-  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USERS      -   The help file designed to replace the on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nal USERS command.  Copy this o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's in the directory containing all you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one using the first version, the HLPUSERS file needs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one included with the first version.  It's been updated a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ability to use a multi-par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PPE is a free PPE that includes source code.  Ther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gistration fee involved.  If you like the PPE and would lik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nation, any and all donations are gladly accepted!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, and you'd just like to let me know that you like it (or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), or have any tips/suggestions you'd like to pass along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at my way as well.  PLEASE, if you like the PPE, and feel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e source to your needs, feel free to do so, but don'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dified source code as your own.  Feel free to send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 at one of my netmail addresses listed below, and you too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in ligh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 of the USER.PPE?  If I do update the code, I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orporate multiple searches, such as AND or OR (&amp;, |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.zec@haremail.com  -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e Mail BBS  (216) 341-6793  14.4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Zec@1:157/422  -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any donations can be made payable to MARK ZEC and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4 Gertru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land, Ohio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