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USATODAY PPL v1.00 VERY beta - Compiled on 02-0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TODAY Decisionline ser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Note!  It is very important to note that this release of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"quick release" and VERY beta code. 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my BBS so therefore I thought to let it go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ight be of interest to others.  There WILL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his PPL written that will be MUCH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be written partially in C' - it will als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with the HEADERS.USA file since for some od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ople writing it never get it 100% accurate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ek of my testing I noticed that they were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w "sub-topics" here and there and it tends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up... so the next release of this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USA files themselves to get the necessary inf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dex for quicker use by the PPL (or door) 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cy in the event they continue to mess up the HEADERS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 apologise for this, but remember this is a "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" mostly meant for the Planet Connect 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hould be receiving the USATODAY.ZIP file i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k with no current online reader (priced below $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yet to figure out what I'll charge for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door so for now you are free to use i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next release comes out and i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fee (like $10).  Not bad compared to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ver $100 for the same exact thing. 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line USATODAY reader soon as well (once I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aspects of do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lready like the USAToday PPL as it i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get ahead by registering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ligible for all future releases just call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n the bottom and leave me mail - I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 registration door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Take a minut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 so it will run this progra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USATODAY            0     C:\PCB\USA\USATODA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Each day in your event (or wherever)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USATODAY.ZIP file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ATODAY PPL files exist.  PKZIP -O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TOSAY Support:  City Lites PCBoard BBS - SysOp John L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1-775-1143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1-773-5399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1-746-6010 1:14/64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&gt;CITYLITES on 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Link, NANet, and Intel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via john.lundell@cityl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to all L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if any SEE HISTORY DOCUMENTATION FILE IF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Today Decisionline (tm) is a registered trademark of Gannett New Me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tm) is a registered trademark of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made every effort possible to contact Boardwatch Magazine w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distributes the USATODAY.ZIP file daily regarding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regarding the USAToday PPL that I wrote and had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also unable to get a hold of Gary Funk who supposedl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AToday Door to PCBoard Sysops ($100) for the legal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Today PPL and it's format (which I looked at but did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ing up with this 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