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           �</w:t>
      </w:r>
      <w:r>
        <w:rPr/>
        <w:t>History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NFA v0.0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Version of this PPE.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NFA v0.0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NFA v0.0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 new option to let SysOps define the Conferences to sca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nou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