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.PPE, written by Steven Haus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PPE is a replacement for PCBoard's "Enter the Filename to 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is a CMD.LST replacement for U &amp; UB. The functionality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First it will allow you to change your upload process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ording to what conference you are in (useful if you allow fil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ate in one conference over another or allow lower resolution GIF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erence than another). Second it will display conferen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upload text displays. What this means is that you can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at are shown right before the user types in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loaded. Third (and the reason I wrote this PPE) i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a set of files with sysop defineable extensions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many uses two of which is: if you allow GIF's in your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nd not the main board you can now regulate what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board, or if you have a specific conference setup for a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you can now stop the players from uploading their tur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conference. When the PPE is executed the local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the shell to dos) but the remote user's screen will not cle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see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upgrading from version 1.x then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UPLOAD.PPE (no setup changes for that ppe)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2.PPE to the directory. Then follow setup steps #5 &amp;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ggested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0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1   } These are the files that are displayed right befor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2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DEF   This is the default file to displayed right befor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a conference specif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BAT   Used to switch upload processors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CFG   This is what you modify for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PPE   The PP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PPS 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DOC   This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long but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the UPLOAD.*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Up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UPLOAD.PPE /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UST have the /PCBTEXT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this to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ress the F3 function key and select record #162 of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upload(s), @FIRST@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C:\PCB\PPL\UPLOAD2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Exit PCBTEXT and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Select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Selec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Cursor down to the "Default CMD.LST Fil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Press F2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Make two entries that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            0     C:\PCB\PPL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             0     C:\PCB\PPL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                  0     C:\PCB\PPL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there is NO  /PCBTEXT parameter on thes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Make the configuration file reflect your needs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installing it in both the PCBTEXT and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while in most cases the CMD.LST is all that is nee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 if the user types "U;filename.ext".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in PCBTEXT then the file will still be check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to just install it in the CMD.LST only then it w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first file of a batch only. Thus the need for th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. If anyone knows of a better way then I am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ng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ation of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:Number of conference specific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o be used (excluding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 NOT wish to use this functio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ONE" (without the quotes of course) on this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to the first conference that has 'not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s', thus the next four(+) lines woul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your config fil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lp\ulp.cfg   :The name that the new upload processor configura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named to (WIT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lp\ulp.use   :The name of your defaulting configuration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have a specific one for the confere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is in (use any name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ulp\ulp.0     :The name of the specific configuration fil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that has 'not allowable extens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lp\ulp.1     :The name of the specific configuration file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that has 'not allowable extens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These would continue on until you reach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erences that will have specific uploa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 files. The names can be set to any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ng as the extension IS THE CONFERENCE NUMBER.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have to be in numerical 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:Number of the first conference that has 'not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s'. If you do NOT want to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put "NONE"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:Number of extensions that will not be allow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             :First extension not allowed in this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G              :Second extension not allowe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Continue listing extensions one per line until you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extensions not allowed on this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:Number of the second conference that has 'not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s' (does not have to be in numer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:Number of extensions that are not allow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     :First extension not allowe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        :Second extension not allowe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Continue listing extensions one per line until you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extensions not allowed on this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ntinue on with this pattern for all the conferences tha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t allowable extensions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ample configuration file to help explain all this.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switching your upload processor's configuration files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ells PCB that he/she is only uploading one file but actual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...the upload processor can catch these undesirable extens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se PPEs is located within this archive as UPLOAD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LOAD2.PPS. Modify it as you need to for your system, but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modifi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suggestions as to new features then either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alt Air, U'NI net, or call my board at (312) 594-064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