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 LiQUiD Upload v1.91� 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ats it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user always mess up with the pcboard conference syst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will be a lot of help, due to it's capability to join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t also takes care of the silly pcboard knick knack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n't have to enter anything before batch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there is UPLOAD RESUM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dit ur PCBR?.BAT fil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RESUM DRIVE:\PATH\LQD-UPLD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I-PROTOKOLLS edit the PCBR? AND PCBS?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ill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IS FREE LIKE ALL CyZ'S  P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ow to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 (pcbsetup, "B", "B")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LEVEL      0          DRIVE:\PATH\LQD_UPL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edit all the files and change them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upload.rul, file_id.txt, lqd_upld.cnf, color.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the ppe and join any conference, the Confernc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, you may chang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EDIT your logon sequence, and inser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aybe the newsfile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X:\PCB\LIQUID\LQD_UPLD.PPE 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heck, whether the caller has files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CONFEREN.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conferen.ce file to your ne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 can switch out the message conferenc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ernce u don't need just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 NOT USED and it will not be show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color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can choose the conferenc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Color of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Color of th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at's a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a request Processor will be implemented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should be any Bugs please report it to CyZ at any Board 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tach ur text to any LQD member, it will be passed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messages:   Destination   Alex Bruckert, 2:2410/20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gistering just ask me, just want to keep in sight of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ittle phoney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pport BBS: The Shogunat .. +49 (0) 30 746 67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LEGAL PURPOSES ONLY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 V 1.9 USES NEW KEY ROUTINES , GET UR NEW K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preciated help from AB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 LiQUiD '94 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