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� UPGRADE.PPE              *** RELEASED TO PUBLIC DOMAIN 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� CARL M. EVA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� 1.0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� A [PPE] program for PCBOARD 15.0 or high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utomatically upgrades a callers security from 10 to 20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  � The intended use for this PPE is to upgrade a caller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he END of his first call to the BBS.  To do this, simp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ppend "!\PCB\PPE\UPGRADE.PPE" to the end of your SCRIPT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ile(s).  {To make sure the PPE runs, add the drive spec.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� 05-30-93  1.0   Initial releas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