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 �����������  ���������� ������  ����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����� ������ ���� ���������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 ������ ���� ������ ���� ���������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 ������ ���� ������ ���� �������</w:t>
      </w:r>
      <w:r>
        <w:rPr>
          <w:rtl w:val="true"/>
        </w:rPr>
        <w:t>ݲ</w:t>
      </w:r>
      <w:r>
        <w:rPr/>
        <w:t>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 ������ ����  ���������� ������</w:t>
      </w:r>
      <w:r>
        <w:rPr>
          <w:rtl w:val="true"/>
        </w:rPr>
        <w:t>޲</w:t>
      </w:r>
      <w:r>
        <w:rPr/>
        <w:t>����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�����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OGD - UPLOAD OR GET DELETED .�. PROXYON [CHR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�.� DONE FOR - HiGH'N DRY - ON REQUEST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�A�T  I�S  U�O�G�D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LETES THOSE USERS THAT DOES'NT UPLOAD A SPECIFIED AMOUNT 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PERIOD. IT'S CONFIGURABLE SO YOU CAN SPECIFY HOW MANY BYTE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TIME-PERIOD AND YOU CAN HAVE PEOPLE THAT THIS DOESN'T AFFECT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Y-USERS, COSYSOPS AND OTHER FREE-LEEC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^ BEEP! SMALL HINT WIZARD ON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N�S�T�A�L�L�A�T�I�O�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IT IN THE \PCB\PPE DIR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PCBOARD, THEN PCBSETUP, ENTER "B" THEN "D". MOVE DOWN TO LOG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F2" AND INSERT THE STRING !C:\PCB\PPE\UOGD.PPE.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SERT THE SYSOPUTIL.PPE IN YOUR CMD-FILE SO YOU CAN DECIDE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M OR TO GIVE THEM ONE MORE CHANSE. (SORRY BUT THERE WA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IT POP-UP WHEN THE SYSOP LOGS ON (NONE THAT I KNOW OF ANYWAY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FILE SPECIAL.DAT AND INSERT THE NAMES OF THOSE PEOPLE THAT UO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CONFIG.DAT AND CHANGE AMOUNT OF BYTES, DA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INFO.PCB AND CHANGE THE AMOUN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IT! ENJOY END KEEP THOSE LAMERS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R�E�E�T�i�N�G�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 FLAVE          - HI FLAVE! HAD TO WRITE SOMETHING DIDN'T I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KO                 - KEEP UP THE GOOD WORK PAL, SEE YOU LAJ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PAIN         - HAVE A NICE STAY UP IN.... (WHEREVER YOU'RE 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NE            -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 CRC      - HI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I KNOW - HI GUYS!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O�N�T�A�C�T�i�N�G  M�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F IMPROVEMENTS, WOULD LIKE TO REPORT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'D LIKE A CUSTOMIZED PPE FOR YOUR BOARD THEN CALL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LEAVE ME A MESS 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SYNDICATE   CRC WHQ   +46-11-34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REALITY   CRC EHQ   +46-494-1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ENOMENA   CRC MEM   +46-11-1005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