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y, well aehm.....this is V2.0 of THE MENU! by cL! [C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knew v1.x u will say : "hey, that does not look differnt!"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quit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cluded or improved w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work a bit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bugfree (hope s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saves the last position of the row-highlight of eac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user can decide whether he wants to set THE MENU o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-menu as default! he will be asked when he logges o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s decission will be saved! bye pressing DEL one can change the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menu just replace ur normal menu-file with th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S\THEMENU.PP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Y" is there to enable the user to change the default-menu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menu form command-line!!! if this is not placed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nd not care about the users choic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it into ur CMD.LST !!!! or the users won't be able to r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fter he tourned on the ansi-menu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help press alt+q - not very much to understan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.it should work - I hope....I'll place a flag, that letz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THE MENU and a normal Menu-file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want something to be included let me know or just plac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 and release it urself..i don't care about modifications or anyth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! [C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highlight color fo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normal color fo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color for the normal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color for highlight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header-ca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: header-ca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: header-ca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: header-ca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UMBER OF OPTIONS UNDER HEA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caption of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command to execute for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all 4 head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THEMENU.US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line 1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 gotta place the path+filename pf ur ansi-menu u normally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                                                    c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