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CBOARD BU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`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Version 1.00 For ANY Pcbo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Coded By THE GADE KiPPER  |  UltraSoNiC GROUP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[ Documention : ]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n't Use This To Bust FAST WAREZ and PiRATE bbss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UST ALL LAME BBSS!!!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is Is a BBS-FUCKER for ANY pcboar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is Will WIPE (UNDELETE WON'T HELP) The Whole PCBOARD Directory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Normal WIPE Is Very Slow, So I Removed Some Functions From It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 The Wipe Will Handle Undelete But Not All Recover Utilities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SO I HAVE THE FILE WHAT TO DO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k... First Find A BBS To Bust... Then Page The Sysop Or Look A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il And Check What Things The Sysop Likes... Then Find Something 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ant (Example : If He Likes Games Bring Find A New Game) And Sti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PCB.EXE to it... Then Just Upload It... And Write The Sysop A Ni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ssage (IF YOU WANT) That You Uploaded Something He Likes.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Now Let Just Hope He Will Run It.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.T.W : I Included Sticking Program In The File KARTZ.ZI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[ FUTURE CHANGES ]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Faster Wi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Cleaner Wip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===================[ EOF ]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YA iN NeXT UltraSoNiC Reals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