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  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   �� 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 ������� 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��� ������� �������� ��������� �������  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Tai Pan     � ������  ������� ��������    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oRG]      ��������� ������� ��������    ���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 ��� ��� ��� ��� 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 ��� ��� ��� ����    ���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 ��� ��� ��� ����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i`s Kartz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SS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it about me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claim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Yiftah Niv/��� ����) is NOT reponsi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misuse of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bou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`s Kartz is a utility for "Sticking" two EXEcutable files togeth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one after the other, For example , You made an intro for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ame that you want everybody to know it came from you, so you "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to the game's EXE and then everytime someone would run the game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e the intro fi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'nt understood this far, Stop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Usage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 in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z.exe &lt;Sticker&gt; &lt;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icker&gt; is the EXE that will ru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ain&gt; is the one that will ru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z will create a file called "Loader.exe" and which i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EX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icker&gt; file must NOT have any overlays if there are overlays, K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to continue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Whatsnew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"Current Action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"Status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"Sticker/Main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overlay detection (10x to Oren Mau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CM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Self Check (took to much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ascal tutor by me for guys who neve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artz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Registration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!!!!, This program is TOTALY freeware, no charge is taken by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ask for money for using this program, copy it to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really liked the program, I can really use some cash, cuz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pression, so ONLY if you want, Send me a symbolic contre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and above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tah Niv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kuma 20 2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'anan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How To Contact 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'Kartz -I' for that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reeting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'Kartz -I' for that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MES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CMESS.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ome Shit about m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- � -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, Here is a sort of ID for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r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: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+972-9-774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ol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te: 21.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 Town: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Yiftah 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: Tai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: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+972-9-774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ol: R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Ra'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te: 21.1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 Town: Be'er Sh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you need too know ab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