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  ��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>
          <w:rtl w:val="true"/>
        </w:rPr>
        <w:t>ۻ ��ۻ   ��ۻ ������ۻ ������ۻ ������ۻ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ͼ 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ۺ      ���������ۺ ����ۻ  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ۺ    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>
          <w:rtl w:val="true"/>
        </w:rPr>
        <w:t>ۻ �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�����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ͼ �ͼ     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SS is to be used with Kartz, the EXE to EXE sticker, the stick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DER.EXE file a message that says "Tai`s Kartz &lt;UNREGGED&gt;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everytime the linked program works, because some people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ther people's names on  thier files, I added this nice uti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y change the message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Yiftah Niv) is not responsible for ANY damag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misuse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MESS in the dos prompt, it will prompt you first for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ll prompt you to enter the EXE file name, after tha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whatev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look at Kartz.DOC for details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tah Niv (Tai Pan [BoR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�EOF�EOF�EOF�EOF�EOF�EOF�EOF�EOF�EOF�EOF�EOF�EOF�EOF�EOF�EOF�EOF�EOF�EOF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