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�   ���     ���������    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�   ���     ���         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��  ���     ����         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�������     ���������    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U � I T E D  C R � C K I N G  F O R C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OARD MASHER Version 1.002 � by GaRY D.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DOES THIS PROGRAM?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ple to explain: When a user logs onto a BBS running PCBoar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some Connect Information followed by a Copyright Message from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the name of his board. This s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SHER patches the PCBOARD.EXE (and/or) the PCBOARDM.EXE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utput of all "startup messages" will be suppressed. And the b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SHER does not only run with a special version of PCBoard!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atabase it is able to patch every version of PCBoard that i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 (GaRY D.). If a knew version is released, I will update PCBOARD MAS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USE 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CBMASH.COM from you PCB directory! Then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EXE and PCBOARDM.EXE will be displayed. Then you can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ant to patch. If you "patch" an already patched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move the patch will be given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AND HOW TO HANDLE TH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PCBOARD MASHER as secure as possible. So the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mpossible! But I don't take responsibility in any case f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tc.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SHER only patches recognized PCBoard files and only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condition (or if they are patched, they will be rest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patched by other programs at the same position (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mpossible...) PCBOARD MASHER will not patch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CBOARD MASHER is not able to identify the version of you PCBo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y are "modified in an unknown way" please send these files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em to make PCBOARD MASHER more effici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ct me, if there occur other errors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s... Due to the fact that I directly write some data to the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come to problems if you run the PCBOARD MASHER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s...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= Added  ;  - = Removed  ; * =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2  [01/25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ice layou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ad "sphagetthi"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upporting PCBoard 15.2�  (08/1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upporting PCBorad 15.21� (12/23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DOX!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