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here it is: cd-rom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nd anything like that on board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complained that they don't know which cd-rom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a ppe that would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source code so that you can compile it using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 than 3.20 if you need it (I don't have the old compilers, lo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PE!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to write PPEs, but I got this cut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DOCS that lists and describes all functions, syntax,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ince i know Pascal and C++, it was very eas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use PPL commands (took me maybe 2 hours to learn P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thing, and write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however you want. you can put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S\CDROM\CDR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nference intro files or logon script or m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in your cmd.lst file and place it there, it's totally up to you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needs CDROM.CFG which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file, instructions a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asically checks if a file is on the cdrom,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 name gets displayed, if it's not, it tries another file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ROM.CFG) and if it doesn't find a match it says that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Place your most frequently used cd-roms on top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the program stops checking for file nam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aster. If a cdrom that is on bottom of the list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longer (not much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tally responsible for what this thing does to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undesired happens, you can sue me and I will pay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. Even if you modifed the program and it blew up your compu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full responsibilit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bet you never expected a disclaimer like that ha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want you to sue me, I'm not giving away my address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e on irc under the nick _Usurper_ (I only spend an hou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n IRC so put me in your notif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ny problems with this program or have any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me $100 for this! If you don't, the program will cre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troy your computer and burn your processor and hard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riously, if you think I'm worth anything, contact me on I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my address to send the bucks to. Even a dollar will d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Andromed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i included my corny exe ad that I made myself. I ripped 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