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Account Manager V1.5 for PCBoard V15.0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-  The Ultimate Account Manager Version 2.0 has been de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ding the release of PCBoard Version 15.0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of PCBoard V15.0 is very close, we wan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AM V1.5 would work with PCBoard V15.0 prior to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n using PWRD time where TUAM would erronous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WRD time for each session, regardless of tim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.  This one was caused by the changes made to the PWRD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V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has been updated to work with PCBoard V15.0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with previous versions of PCBoard.  As well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versions of TUAM with PCBoard V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Account Manager V1.0 for PCBoard V14.5a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n using PWRD time where TUAM would erronous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WRD time for each session, regardless of tim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 May also have found the problem where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sionally be reset to zero time, but being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, we need to rely on reports of further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im Kre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minor bug that would deduct too much time from a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d successfully logged on to PCBoard but lost/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TU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minor problem with the midnigh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some of the error checking in the TUAMSM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Larr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UAMLOFF was preventing the 'Mail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' when using comm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Larry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LOFF was not writing ALL levels to the node PWRD fi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riting the configured levels.  To conform TUAML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s used by TUAM, TUAMLOFF now writes one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y security level from 1 to 255.  If th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figured, then TUAMLOFF writes 10 minutes and 0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D file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John H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'/M' switch to TUAMSM for all the monochrome monit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SM will still accept the alternate security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n the command line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Editor of TUAMSM, changed the field label 'Bytes 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 On' to 'Bytes DLed Today at Log 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TUAMLOFF so that if a configured level's PWRD time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Daily Time, and Session Time are all set to zero,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contain the value of the Time Threshold as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evel.  NOTE: This does not affect the 0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: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the Midnight Rollover Detection routines when u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Added three new caller log entries; 'Midnight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', how much time of midnight rollover sess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idnight, and the amount of time used in the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PCBoard 'Bytes Downloaded Today' fiel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in TUAM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was reporting an incorrect number of minut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was experiencing a problem with another do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D file when the daily time specified in TUAMSM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PCBoard had no problems with the value, this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goff the user.  To attempt to solve this problem TU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LOFF limit the time written for a level in the PWRD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1440 minutes, which equals one fu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ecurity level changes or the amount of initial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nged for a security level, TUAM would automatically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/bytes used prior to the change.  This function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flags time/DL deduct located i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 to 'Y' TUAM operates as before, however when set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will no longer remove the previously used time/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ime Threshold was not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ith time not being dedu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editor, added the ability for wrap a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/PgUp keys.  If you are on the first record and press Pg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o to the last record, and inversly when you ar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nd press the PgDn key you will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fig editor, added the flags 'Time Deduct' and '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'.  See above for more info. 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reshold which operates similar to the Byte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editor, enhanced the 'Total Bytes Download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tal Bytes Uploaded' to show the values stored by TU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  The difference between these amounts depic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ytes downloaded or uploaded during the last sess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dated the next time the user is on the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B DL Bytes' - 'TUAM DL Bytes' = 'Bytes downloaded in last 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CB UL Bytes' - 'TUAM UL Bytes' = 'Bytes uploaded in last 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dded a field from the PCBoard user file 'Elapsed Time 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editor, changed the field titles 'Time Left in Ac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'Time Left at last login' and 'Bytes Left in Account' to '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t last login'.  Note that time used and bytes down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educted from the account at login and not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the user initialization routine where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kicked off the BBS on first entry through TUA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is was happening, the user's account was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and the second time through TUA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Chet is having a problem with TUAMs displa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COM2.  To help in debugging this problem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switch, which will include some extra info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Real Ratios was giving the in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ytes when the Bytes Left in Account was less tha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ime would not be reliably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account.  This was due to the change to a non-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re under certain conditions TUAM would not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a user's time and bytes if he was controlled by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sliding levels TUAM would lockup if it tr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level greater than 255.  Error checking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Status was incorrectly set to 'U' after a user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if command levels were being used.  Node Statu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'A' if you are using command levels and the user'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is enabled.  Also corrected a problem where TUAMLOF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up to 3 extra colons on the end of the COM 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ith DateLastDirRead in the user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PCBoard to think some users had not done a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.  While this was not a great problem for users wh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online, albeit a pain in the butt, it may have produ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problems for users who use offline mail reader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scan selected. This very thing happened to 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a NEWFILES.DAT of well over 2 megs in my las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our registered user's have been experienc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UAM with other login doors.  To fix this problem TU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requires a USERS.SYS file.  In fact, if the USER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when TUAM is run, PCBoard will over-ride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has made to the users file.  Ensure no USERS.SYS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TUAM to ensure reliable operation.  Please not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se changes the status bar in TUAM is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TUAMSM User Editor the Log On and Log Off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Time fields in the TUAMSM User Editor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Initialize User routines in TUAM so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intelligently intialized with time and by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subscription mode with a time/byte reset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ly, monthly, quarterly, semi-annually, or yearly TU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the intial time/byte values to give to the us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number of days left in the subscrip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version of TUAM previous to V1.06a and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mode and would like to 'equalize' your use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ntact the authors at the Support BBS for the TUAM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(TUAMEQLZ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rrival of our new Borland C++ V3.1 compiler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ble to provide you with a new door file, TUAM386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mized for use on 80386 CPUs.  TUAM386.EX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CBOARD/M multiport code via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all other .EXE files have been recompiled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+ V3.1, they remain compatible with 8088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Gary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was not correctly supporting PCBoard's Subscrip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ing with the expiration of users.  Now TUAM will not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unless Subscription Mode is enabled and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flags in TUAMS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 'Ratio Type' of Real, 'Byte Ratio', and 'File Rati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user signs in who has bytes in his account, TU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user any bytes if the file ratio was out of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fixed so that as long as a user has 'Bytes Left in Accou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ll be given ses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im Kreyling /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UAMSM User Editor, the PCBoard user record 'Last Dat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reset to be the same value as the 'Last Date On'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PA Data when a user record was edited.  For edi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d not yet passed through TUAM, this would 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user record 'Last Date On' to be set to '00-00-00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used PCBPACK then those edited users stood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correctly packed out of the user bas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and the TUAMSM User Editor is no long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PCBoard user record 'Last Date On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level for a user was changed using either PCBSM 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door, TUAM was not correctly updating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evel.  Now when TUAM finds a security level chan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user's time and bytes in the accou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or the new level, subtracting any previously u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tes from the account.  For this to work the Auto TP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must be set to 'Y'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LOFF is now a little smarter, rather than simply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 minutes for each level in the PWRD file, it now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daily time for a level.  If the daily time is set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, TUAMLOFF will still write 1440 minutes to the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Jim Kre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other editor to TUAMSM.  The Level Edito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to edit all the settings for one level on on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of the command settings.  This should r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capabilites of TUAM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ed a couple of bugs when we rewrote the PWRD fil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 These are now fixed and TUAM is working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im Krey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the ULP (upload processing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credit the user's account with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  I guess we broke this feature in V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et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'Forced Level' field to the Byte Editor in TUAMS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set to yes, it will force TUAM to build this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's PWRD file based on the user's initial data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upports additional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UAMSM User Editor, changed the 'Time Used Today' field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4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's security level cannot be found in the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login, the user will be given a default 10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in line with what PCBoard does if it cannot find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 in our attempt to, as closely as possible, fo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CBoard's conventions, TUAM now includes the F1-Temp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when writing the node specific PWRD fi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dditional security levels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CBoard @-variable @WAIT@ was used in any of TU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, it would display the number of minutes left as 1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has been changed so that @WAIT@ will display 10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Gary La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use multiple security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alternate files provide the file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, as the fir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rameter is not supplied or the name provided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 and TUAMSM use TUAM for the file name.  This vers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hange to this version was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on the expire flag so that expiry can take place 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,  0 time, and/or encountered PCBOARD USER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User Status Display in TUAM, the actual by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atios based on information stored in PC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displayed only if byte and/or file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file and/or byte ratios, and sliding level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r file ratio failed the failure files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each sliding level.  This has been fix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files will only be displayed once if any slid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th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intain consistancy in the byte edit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ield has been changed to Initial KBytes.  Modify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 Expire flag in the byte editor, this flag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user's level to be set to the user's expi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the default expiry level in PCBOARD.DAT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 level is 0, when either time or bytes reaches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Sysop to expire the user when the time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's time left in account falls below 10 minu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ceive 10 minutes until the time left in account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which caused TUAM to incorrect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in a session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which caused the user's elapsed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twice, once by TUAM and onc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in the security file auto-version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ot notice this problem if you made a chan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s and then saved the data.  This bug only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V1.0�4.15 to V1.0�4.20 or the released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ersion 1.0 - �eta cycl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�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10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possible for a user to completely use the by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by adding a KByte Threshold i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ytes left in a user's account falls below the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, the user will be given the amount of kilobyt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Byte Threshold, until his account reache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name of the program from TUBS to TUAM (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Manager).  This was necessary due to the addi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include time and command levels.  See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what is necessary to make the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BS to TUAM.  These additions required that the TPA 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o 44 bytes from the previous 32 bytes, and that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be changed from 100 to 101.  Run the UPDATE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TPA, rename the security file and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from the TUAM home directory.  Running TUAM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 the structure of the security file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le for TUBS is not compatible with TUAM and a new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ovided with the TUAM package.  Man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have been made to the editors available in TUAMS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or an explanation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ome doors caused PCBoard to lose track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UBS.  This was caused by the way TUBS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how many bytes a user had available for use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t is necessary to write an individual PWR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, this is handled automatically by the TUAM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the TUAM door program is run on a node, i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WRD location/name entry in the PCBOARD.DAT file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int to the node's home directory.  Everytime the TUA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on a node it will create a PWRD in the node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the entries necessary for this user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The TUAMSM program will automatically load the PCBoard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e first time it is run, after this all changes to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made using the TUAMSM program and not PC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WRD data is now contained within the TUAM security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note that the Session Bytes and Daily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SM program has been changed from bytes to kilobyt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make adjustments to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kout field to represent zero bytes to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names of a number of the display files and e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uld allow specific files for security level,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FAIL          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FAIL          N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         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OUT    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ecurity levels (sliding levels),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E  v1.0�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erry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re both the BYTEFAIL and the FILEFAI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if only the byte ratio was out when checking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both byte and fi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EXE now returns the user's level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program signature display from the DEMO version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see how the program will look when it is registe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expiry date reminder will still be seen by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D  V1.0�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wo new reset frequencies to the securit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quarterly  (every 3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mi-annually (every 6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here a locked out user may not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tatistics or the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ith the keyboard timeout,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C  V1.0�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problem with accounts where Monthy or 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mbined with Ratio accounts.  Logic was no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decrease in ac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ecking for any possible problems your system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wrong system time.  Logic will correct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 without damage to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B  V1.0�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smetic changes to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ome minor logic that could have caused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A  V1.0�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security level display in TPA edit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M.EXE.   This created no problems, but was visuall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 to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