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>
          <w:rtl w:val="true"/>
        </w:rPr>
        <w:t>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</w:t>
      </w:r>
      <w:r>
        <w:rPr>
          <w:rtl w:val="true"/>
        </w:rPr>
        <w:t>ڿ ڿ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>
          <w:rtl w:val="true"/>
        </w:rPr>
        <w:t>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 � �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eed v6.10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is a Transfer Speed test, designed mainly for opera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Bulletin Board System) door.  To help test the maximum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user, by sending a highly compressible file with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, 1995 Craig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tuff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Speed from BBS programs 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and Log example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gistration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BB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Bulletin Board System) Door is really just another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is given complete control by the BB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time online, security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, this BBS door was designed to test a remote user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with multiple protocols.  By giving a controlled enviro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ensure accurate, repea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op, this program can help ensure that installed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correctly, also that the system is configured for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ffering a controlled enviroment, contests for who reall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are easy to set up and can be alot of fun.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re created with the results of all the transfer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nd users complet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 is very accurate, to .01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 suggested installation using TSconfig, it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It also can be highly configured for advanc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seperate log, Ansi and graphs are kept of al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nalized Chat feature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ten protocols      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status line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tings to force a user to sucessfully comple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you use TSconfig.exe to create TSpeed.ini and use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the user name, then it will automaticly create T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ith the correc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TSpeed program, command line options must be defi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BAUDRATE INIPATH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door.sys c:\bbs /F1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commended that it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The connect rate of the remote user, can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       If this is used, the connect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taken from door.sys, the path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defined later in TSpe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            Passed to from the comma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:\filename    Gets it from first line of d: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PATH   Is the drive:\path to TSpe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/F# is how many times to Force the test for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enters the door, /F1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TSpeed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peed.ini consists of a maximum of 1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(port#) (port rate) (1=fossil=1, 0=no fossil) (timer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15200 1 240  (example) thats port 3, the comm por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5200 bps, using a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4 minutes max.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s If you use a standard comm. port, irq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then you must define it after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5   5 being the IRQ no spaces IRQ 1-15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# - is the communication port number and thats stil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 4 if using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rate - should be 115200 bps and you MUST have a 165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 on your I/O card or if you have a internal modem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 is equipped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- If you are using a fossil port driver put 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put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secs - is how long a user is allowed to rema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ill automatic exit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10,c:\bbs\door.sys  (example)  first number is wha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the users name on,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path/name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Door.sy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run in local mode (not connected) to test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using door.sys with COM0: as its first line. The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Speed door.sys \in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c:\bbs\tspeed.ans   (example) 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speed.ans.  Note TSpe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t be in the same direct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registered cop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DSZLOG              (example)  If the dszlog envir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s been set beforeh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/GSZ or hs/link the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DSZLOG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ull path and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c:\bbs\TSpeed.bmp   (example)  Path and file nam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to be sent.  Note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full potenial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d a file that can be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ressible on the fl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.42bis.  I found tha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MP graphics in 640 x 480 w/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ors with Lots of black (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ir) work the best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t use the includ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 c:\bbs\TSpeed.log   (example)  Path and name of TSpeed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will be appended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transfer. It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the TSpeed log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 BMP, be all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 Zmodem,c:\protocol\GSZ 2 ha cts sz -Smk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s 7 thru 17 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ernal protocols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left of the com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at will be used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ice, the re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for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 Ymodem,c:\protocol\GSZ 2 ha cts sb -kgS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SZ Ymodem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  HS/link,c:\protocol\HSLINK -P2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S/link exma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be able to use 1 copy of TSpeed.exe on more than one nod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rectories, you need to place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.ans or whatever path is defined on the 3rd line of TSpeed.in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on't be able to find itself and verify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hink it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Note: If line 4 of TSpeed.ini, path and filename of your dsz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at the end of a transfer test, it will result in an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log entry.  Because aborts usually don't create a dsz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ry, the program has no way of distingushing if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ect or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xternal protocols that are not completely combatible with O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's. DSZLOG format,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nregistered copies have the chat feature disabled and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Sysop commands ^A for clear TSpeed.ans, and ^B for make TSpeed.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.c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 /B \pathtoini\ should be run in the nightly events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ins, but now can be done by the sysop, ONLY IF the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26400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is defined directly, TSpeed.ini is in c:\bbs\door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door.sys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door.sys, TSpeed.ini is in c:\bbs\door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@c:\bbs\baudrate.flg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first line of file buadrate.flg, no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rst line and nothing else and no commas, ie.  26400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B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d sort Bulletins, should be run in nightl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A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TSpeed.ans, maybe run once a month to give more us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be in the fastest transf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Register Password Serial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your copy of 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list of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Speed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peed protocol can easily be installed in most moder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a door.  The following have been sucessfully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v2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's demands on a bulletin board program are extremely easy to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unications port must be set up in TSpeed.ini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's name thats using the door must be passed to T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of TSpeed.ini tells where to get this, Note: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ormat. 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user's connect rate must be passed to TSpeed,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,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xternal Protocols must be installed and command lin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y must be DSZLOG compatible.  If you have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ment set, then just enter DSZLOG on line 4 of TSpee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hen loss of carrier is detected TSpeed exi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TSpeed.cg with the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TSpeed Highest Average CPS(best)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CFA                . . . . .10351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Tina Kipta         . . . . . 9876 � 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Martin Shaw        . . . . . 9823 � 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Mike Stoller       . . . . . 8298 � 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Henry Thoreau      . . . . . 8135 � 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Liza Parnell       . . . . . 3363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Bob Keeton         . . . . . 3172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Linnea Anderson    . . . . . 3130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Neil Blayney       . . . . . 1771 � 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CFA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d example of TSpe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ort   by CFA                Highest Average CPS            12-25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User                Trys  Pass  Fail  aSecs  aCps  Ef%   Er%   Err  b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A                    2     1     1    25  10351   89    50     0     0</w:t>
      </w:r>
    </w:p>
    <w:p>
      <w:pPr>
        <w:pStyle w:val="PreformattedText"/>
        <w:bidi w:val="0"/>
        <w:jc w:val="left"/>
        <w:rPr/>
      </w:pPr>
      <w:r>
        <w:rPr/>
        <w:t>Tina Kipta             8     7     1    27   9876   85    13     5     0</w:t>
      </w:r>
    </w:p>
    <w:p>
      <w:pPr>
        <w:pStyle w:val="PreformattedText"/>
        <w:bidi w:val="0"/>
        <w:jc w:val="left"/>
        <w:rPr/>
      </w:pPr>
      <w:r>
        <w:rPr/>
        <w:t>Martin Shaw           21    18     3    27   9823   85    14     8     0</w:t>
      </w:r>
    </w:p>
    <w:p>
      <w:pPr>
        <w:pStyle w:val="PreformattedText"/>
        <w:bidi w:val="0"/>
        <w:jc w:val="left"/>
        <w:rPr/>
      </w:pPr>
      <w:r>
        <w:rPr/>
        <w:t>Mike Stoller           1     1     0    32   8298   72     0     0     0</w:t>
      </w:r>
    </w:p>
    <w:p>
      <w:pPr>
        <w:pStyle w:val="PreformattedText"/>
        <w:bidi w:val="0"/>
        <w:jc w:val="left"/>
        <w:rPr/>
      </w:pPr>
      <w:r>
        <w:rPr/>
        <w:t>Henry Thoreau          2     2     0    32   8135   70     0     0     0</w:t>
      </w:r>
    </w:p>
    <w:p>
      <w:pPr>
        <w:pStyle w:val="PreformattedText"/>
        <w:bidi w:val="0"/>
        <w:jc w:val="left"/>
        <w:rPr/>
      </w:pPr>
      <w:r>
        <w:rPr/>
        <w:t>Liza Parnell           2     2     0    32   8130   70     0     0     0</w:t>
      </w:r>
    </w:p>
    <w:p>
      <w:pPr>
        <w:pStyle w:val="PreformattedText"/>
        <w:bidi w:val="0"/>
        <w:jc w:val="left"/>
        <w:rPr/>
      </w:pPr>
      <w:r>
        <w:rPr/>
        <w:t>Bob Keeton             1     1     0    33   7926   68     0     0     0</w:t>
      </w:r>
    </w:p>
    <w:p>
      <w:pPr>
        <w:pStyle w:val="PreformattedText"/>
        <w:bidi w:val="0"/>
        <w:jc w:val="left"/>
        <w:rPr/>
      </w:pPr>
      <w:r>
        <w:rPr/>
        <w:t>Linnea Anderson        5     5     0    46   7016   60     0    66     0</w:t>
      </w:r>
    </w:p>
    <w:p>
      <w:pPr>
        <w:pStyle w:val="PreformattedText"/>
        <w:bidi w:val="0"/>
        <w:jc w:val="left"/>
        <w:rPr/>
      </w:pPr>
      <w:r>
        <w:rPr/>
        <w:t>Neil Blayney           4     4     0    49   6816   59     0    66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Spe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4-94  19:31 +CFA               ts481411 28.51  264   1   9256  80  Zmodem</w:t>
      </w:r>
    </w:p>
    <w:p>
      <w:pPr>
        <w:pStyle w:val="PreformattedText"/>
        <w:bidi w:val="0"/>
        <w:jc w:val="left"/>
        <w:rPr/>
      </w:pPr>
      <w:r>
        <w:rPr/>
        <w:t>11-14-94  20:16 +CFA               ts889690 28.13  144   0   9380  81  Zmodem</w:t>
      </w:r>
    </w:p>
    <w:p>
      <w:pPr>
        <w:pStyle w:val="PreformattedText"/>
        <w:bidi w:val="0"/>
        <w:jc w:val="left"/>
        <w:rPr/>
      </w:pPr>
      <w:r>
        <w:rPr/>
        <w:t>11-14-94  21:40  Tina Kipta        ts939510 99.99  144   0   1771  15  Zmodem</w:t>
      </w:r>
    </w:p>
    <w:p>
      <w:pPr>
        <w:pStyle w:val="PreformattedText"/>
        <w:bidi w:val="0"/>
        <w:jc w:val="left"/>
        <w:rPr/>
      </w:pPr>
      <w:r>
        <w:rPr/>
        <w:t>11-15-94  01:35 +CFA               ts144879 26.75  264   0   9865  85  Zmodem</w:t>
      </w:r>
    </w:p>
    <w:p>
      <w:pPr>
        <w:pStyle w:val="PreformattedText"/>
        <w:bidi w:val="0"/>
        <w:jc w:val="left"/>
        <w:rPr/>
      </w:pPr>
      <w:r>
        <w:rPr/>
        <w:t>11-16-94  13:10  Neil Blayney      ts913899 57.13  216   0   4620  40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required when the sending and  receiving compu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perate at different speeds, or when computers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drives and the COM port.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/or hardware means of slowing down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uses only RTS/CTS (hardware) handshak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modems or slow 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requent CRC errors or COM overrun errors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upgrading your serial port from the usual 8250 to a n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16550 chip.  These buffered chips are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550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hips.  It contains hardware buffering to allow fast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with high interrupt service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is Not designed to operate correctly with anything not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of 30 days free of charge.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to continue using TSpeed, you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REGISTER.FRM) and return it to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oves the "UN-Registered" messages as well as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, all the sysop only features are enabled and 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Speed registration costs $20 US, which includes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your Password and Serial Number.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Speed is available on disk.  Please print out the file REGIST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distribute UN-registered TSpeed to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net And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alo Grove, IL 600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Craig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notified, in writing, prior to ANY distribution.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not exceed $6 and the shareware distribut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bove license fee for the end user of TSpeed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empt from registering TSpeed with the author at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aig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Speed will not allow itself to be re-registered an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s its been binarily tampered with, it will be ren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10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