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 ���������    ���  ���� ���� ���������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    ���� ��۲ ��۲ ��۲   ���   ���� ��۲ ��۲ ��۲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    ���� �۲� �۲� ���   ���    ���� �۲� �۲� ���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   �����۲�� ۲��      ���     �����۲�� ۲��           � ���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 �  �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If you don't know what "Gfx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omewhat like "Graphics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Gfx within Top/Up contains the complet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ll be shown during operation with Top/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Little sumarry of the handed-out "Gfx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se files as you want. All files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s GRAPH() and LANGEXT(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"*" have predefined ansi-positions and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m, you should save them as "ANSI" with "HOME-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dify these positions or make them wider or long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re - this will cause some ugly looking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could be saved and modified as want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"PCB" format or whatev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se files should contain a Clear-Screen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TLIEM - Batch-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 - Chang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DSUP  - After Upload "Credits Screen" with nonstanda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ed and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OTALERRORS@ - Total amount of errors acc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ESTCPS@     - The Best Cps the user had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VGCPS@      - Average Cps of the user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GIVETIME@    - The time the user will g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(only) for hi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GIVEBYTES@   - The Bytes "Credits" the user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is uplo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GIVEFILES@   - The Files "Credits" the user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is uplo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  - Will be shown by the Download.Ppe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Dnld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EB-L - "File already in your Batch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ECHK - "Performing Dupe-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EFND - "File already exists on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LST - The main Edit-Batch list comm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FD - "Enter-File-Description fo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FN - "Enter-File-Name and Description" during Edit-Batch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NTPRC - "An event will be processed in @OPTEXT@ minut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GUPN - "(H)angup now 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GUPS - "(H)angup selected before upload ... are you sure 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- Informs about the activity that PCBoard mov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   - The show-batch-li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  - Querry for - Start Normal/Priv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 - "Start ur upload immedeat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NLD - "Top 10 Down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UPLD - "Top 10 Up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- Main menu for the upload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