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�������     ���� ����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���������� �������������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 ��� ۱� �۲     ��� �۲   �   ��� �۲     ��� �۲     ��� �۲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� � �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�  � ��� �  �                       � 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���� �       � ����� �                    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</w:t>
      </w:r>
      <w:r>
        <w:rPr/>
        <w:t>۰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�    � ����� �    ��������������������������     �</w:t>
      </w:r>
      <w:r>
        <w:rPr/>
        <w:t>۲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 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 ���������    ���  ���� ���� ���������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    ���� ��۲ ��۲ ��۲   ���   ���� ��۲ ��۲ ��۲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    ���� �۲� �۲� ���   ���    ���� �۲� �۲� ���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    �����۲�� ۲��      ���     �����۲�� ۲��           � ���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 �  �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the fact - that this is still a �eta short Dox on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ll files you got !with! subdirectori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UPLOAD.PPE�for the (U) /�(UB)�/�(BU)�and (UPLOAD)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(s) within PCBSetup /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he user to be able to disable the Top 10 Uploa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dd a TPA (Third Party Application) called TOPUP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- Static Size 1 - Dynamic Size 1 - and Keyword TOPUP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M / User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further configuration edit the TOP-UP.CFG�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emove users from the Top 10 Up/Downloader add a file named "NO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in the first line the Number of users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nd after that the names of the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final configuration edit the TOP10.CFG�file.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f you want to use the Top10 display routine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xtracting File_Id's within work with the Local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 the "Diz.Bat" in the "LUPL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WNLOAD.PPE�is not yet working properly, but that's on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"TOP/UP" :). Simply have a glance at it ...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isplay the Top/Dn list and continue with the normal downlo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Advantages and Disadvantages of Top/Up -&gt; PCBoard 15.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- ) 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Securities (UPSEC) ar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File Trashcan is dis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think your Upload Checker does the sam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/Up will always take the modem Offhook during the phase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f user chose to hangup before :) ) I don't think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his switch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"Disallow BATCH Uploads" and "Promote to Batch Transf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obeyed in your PCBSetup/Configuration Options/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y your Uploads ARE Batch Uploads - and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exists no user (as far as i know :) ) who uses a Protoc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pable of Batch Transfers I will not take care in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re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s internal Protocols are no longer usable... (ZMREC/Z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+ )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and faster handling while also having goo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 accounter of files and bytes at PCBoards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start counting at 0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/Up will inform the user if an event will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(You) dissallowed uploads prior a given time.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ays: Access Deni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s are also possible with files having an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_Id.Diz a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Improvement for PCBoard is the usage of the Local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need of entering a full path and blabla ..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your brain :) [where did i push the file before, mmh?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chose to upload even if he had files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download flag-list won't be lost ... (Top/Up natural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hat he's flagged files for D/l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kills this (FLIST) list ... (Why? Don't know 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/Up will first check (via Filechecker :) )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_id and not ask for a filedescription if PCBoard's to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filedescription. (Lharc files,Rar files a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'll get it finished (somewhen :) ) Recovery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Diamo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by yourself ... Simply test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op/Up and feel the "Diamond-" hard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esting and if you think this is noth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move it from your "CMD.LST"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PPE's Top10.Ppe, Hangup.Ppe and EditList.Ppe w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sage without Top/Up's Upload.Ppe (and Download.Pp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Diamond can not be made responsible for any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. Everything you do with these Programs is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ested (Thanks to several dudes who "Playtested" Top/Up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and decided Top/Up as worth getting pub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gurantee that these Programs are "Backdoorfree"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s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/Up is neither Shareware nore Software which can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Computerstore. It's freeware and can be use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: If you'd like to abuse this program fo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ice" CD-Roms ... try to get an arrangement with u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with(out) us. All rights are resevered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/Up. Everything is prohibited - Nothing allowed!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it's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ere's something worth to be improved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s and read "Diamond.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use you may edit the "Gfx" files ... but expect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oing so :). I don't explain this here becau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 be yoursel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ice understanding came from these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bandit/Hi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h you got a lot of Problems via Top/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m awfully sorry for the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t out megabig thanks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! Also thanks go cross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deout who got several Timelimit exceed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ry for that - but that's life (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ie (and the Team)/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you, having so much time 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Bugs ... I'm also sorry f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time having trouble with Top/Up ..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takes sometime to make Programs run Bugfr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Silicon V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ry for you dudes who had problems via Top/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it seemed as if you where lucky hav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many 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enheith/Da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Betatesting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s who used Top/Up running on their 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how many problems Top/Up could've done :)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could say that i forgot your names and lost du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problems your Phonenumbers ... maybee if you read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ember and get back in touch with us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get in touch with us for any purpose read Diamond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ly, your peacefull Diamon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igning Blue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