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Ten - V1.0  A PCBoard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: Bill F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ree (or less) simple pages.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You're Using TopTen At Your Own Risk" Routin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 Subdirectory "C:\T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-Zip TOPTEN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un TopSetUp - Answer Just A Few Simpl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Answers, If Not All, Will Require A "Retu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Your PCB EVENT File, Add The Line: "CALL C:\TOPTEN\TOPTEN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*MUST* Be Ran In An EVENT or EXTERNAL To The Board(s)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*NOT* Let You Run It If You OR PCBoard Has Access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With That Note In Mind, Let Me Remind You, I WRITE *NOTHING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s File, NOTHING! Therefore, You Can Be ASSURED O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pening To ANY PCB Associ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t's QUALITY Re-INSURANCE Software! * (Pun In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Your PCBSETUP, Tell PCBoard Which Bulletin Is Your NEW Top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Can Edit Your TOPTEN.HDR, TOPTEN.MID, TOPTEN.BOT, And TOPTEN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Look (And Feel) Just The Way YOU WANT Them To Look. (And F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BE THERE! They Can Be ANY Length (or Lack Of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in the file but a blank line) but they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Predictable Results Will Happen If You Omit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T's FREE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all NCCBBS (401) 846-1763, Leave A SysOp Comment Telling 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opTen. Call NCCBBS Back ONE Day Later, At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ype: REG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Will Do, Is Compile A PERSONAL Copy Of TopTen ON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 The PERSONAL File For You To DOWNLOAD IMMEDIATELY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You The Latest &amp; Gre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t Gets Rid Of The NOT_REG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 I Have Written Utilities That Are VERY GOOD. I Simp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 DataBase Of Who's Using Either TOPTEN or WHO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Thanks For Using Top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CBBS (401) 846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1) 846-7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01) 848-91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