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F E R   P R O T O C O L   C O M M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23-94  Release of Version 1.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-Compiled with the new PPL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some code that was no longer needed do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(PPLC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.PPE program is no longer needed for PROTOCO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und that in some cases the protocol batch files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up in the menu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17-93  Release of Version 1.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d the code that reads the PCBoard "PCBPROT.DAT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d a problem in returning the wrong number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I totally rewrote the code to use arrays, n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ave to read the "PCBPROT.DAT" one time to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5-93  Initial Release of Version 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parameter (AUTO) to the PROMPTSTR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utomatically press enter after 10 seconds of no user inpu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