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 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places the PCBtext record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uto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with BEEP's for the user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grap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 to say but enjoy this littl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Configurable including Color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that it will run and so o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