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eeHouse Tru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 Justin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ingSoft (C) Software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King's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50-2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eeHouse Truants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 : Justin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ck Sysop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Quick -n- Easy Steps And You'll Be Up &amp; Running In NO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Seperate Directory For TreeHouse Tru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The Entire Archive Int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THTEDIT And Setup You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ile Still In THTEDIT, &lt;R&gt;eset The Game - Let Maintanence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t It Up As A Door With Your BBS Type From The List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ample: If I Was Running Spitfire BBS Software, M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Would Look Like This:   THT /6) - It's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ake Sure It Works, Then Send In The Regsitration Mone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here are other options to the game, but this SHOULD be all you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need. If you encounted any more problems, refer to THT.DOC.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F YOU ARE RUNNING A BBS THEN ONE OF THE BELOW COMMANDS IS MANDATORY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House Truants Recognizes These Command Line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A.M. BBS Drop File            -  /2  JUMPER.DA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ntie BBS Drop File            -  /7  AUNTIE.SY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, GAP Drop File (STANDARD) -  /S  DOOR.SYS (long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 Drop File                 -  /F  USERINFO.TX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Drop File               -  /G  CALLINFO.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, DoorWay Drop File           -  /D  DOOR.SYS (short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X Drop File               -  /M  NUMBER.TX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us-CBCS 1.13 Drop File        -  /3  LASTUSER.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us-CBCS 1.14 Drop File        -  /O  LASTUSxx.Da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12.x Drop File          -  /1  PCBOARD.Sy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14.x - 15.x Drop File   -  /P  PCBOARD.Sy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enix Drop File               -  /H  INFO.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BBS Drop File                 -  /5  CURRUSER.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phire Drop File              -  /8  SAPPHIRE.Da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Light Drop File          -  /9  Search Ligh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Drop File              -  /6  SFDOORS.Da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Drop File               -  /W  CALLINFO.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 Drop File                  -  /4  CHAIN.TX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Info Drop File              -  /R# DORINFO#.Def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IS-PC, FoReM, OLE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QuickBBS, RBBS,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ccess, TAG, TP-Bo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