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House Truants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ug was brought to my attention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d not abort due to a carrier dro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fixed.  Thanks again Della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, I thought it was fixed!  :)  Again,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hanges, this time, it SHOULD work,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making any firm promi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made a change to the (V)iew the Tru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hich would display all ove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lly messed up fashion.  Fixe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