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eHouse Tr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Soft (C)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ing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50-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eHouse Truant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, For A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 13 year old little jerk.  But you don't take any bu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You can't stand bullys, and you go around beating the sn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  You have built a treehouse in the forest along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out with a certain amount of hitpoints.  When you (L)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ouble you will fight bullys with a certain amount of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As you gain enough experience, you will be abl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, (assuming you don't get beatup first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dvancing to the next level, you fight tougher bullys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Throughout the game, there are many option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ing the playground nerd, pickpocketing an old man, ev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aps with the playground att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notice the game parallels the game LORD or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Dragon, written by Seth Able.  The game wa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at way.  I don't believe it infringes any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game was used, not the idea.  Nevertheless,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where credit is deserved.  If you like my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Legend Of The Red Dragon.  Even if you hate my game,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I think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registered version of the game,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work.  The game cannot be beaten.  The play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level 9 then after that, the game does no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ny further.  Also, the new player prot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 Along with that, no changes to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T PLAYER EDITOR will be saved, instea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nagging screen asking for a regsitration.  Las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st important, when players get beatup, they lose 2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erience instead of a 10% when the game is regsi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things that don't work, I can't reme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but don't worry, the game is DEFINATELY playable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mitations.  Regsitration is $15.00 and once you'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, you need to make a seperate 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is unimportant.  Next you need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T.ZIP file into the directory you just created.  O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you need to go into the THTEDIT and select the (S)etu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.  The config file setup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Path To BBS Files  : Where your DOOR DROP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question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go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Number Of Fights   : If the game is unregister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ights is set at 20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d.  If the game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 the number of bully figh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can have,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Number Of Attacks   : If the game is unregister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ttacks is automatically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game is registered,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ttacks each player can ha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layer.  In other wor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 figh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Path To ANSI File   : This is the FULL path to the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in. (Ex: C:\BBS\DISPLAY\BULLET1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Path To ACSII File  : This is the FULL path to the ACSI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in. (Ex: C:\BBS\DISPLAY\BULLET1.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New Player Protecton: If the game is unregsitered,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is unused.  This will simp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are going to used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at all.  The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with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Days Of Protection  : If the game is unregistered,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is unused.  If the gam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ou wish to used the protec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specify the number of day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 to the game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Quit And Save       : When &lt;Q&gt; is pressed, the CFG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go back into the edito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th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setup your THT.CFG file, you need to (R)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T EDITOR MAIN MENU.  After you press &lt;Q&gt; from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, the &lt;R&gt;eset Option should appear in front of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t the game, it will erase any old truant argument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PLAYER.DAT file.  It will also erase all the MAIL.x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option is complete, it will ask to press &lt;Q&gt; to qu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run maintanence.  Most likely you will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ence, just to clear everything out, and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Once you've done that, the game is basically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Throug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done the above you are ready to set the g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f you are (for some unknown reason) no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BBS, yet running it locally, no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Just type THT from the directory you unzipped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run.  If you ARE going to set it up with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it to the necessary .BAT file or how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3rd party programs.  Check your BBS manual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3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it IS possible you will need a fossil driver.  TH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limitations or functions for a fossil driver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eta testers could not get it to work unti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as installed.  So if it needs a fossil driver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 :)  (Recommended Fossil Driver:  BNU v1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T with YOUR BBS software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YOU ARE RUNNING A BBS THEN ONE OF THE BELOW COMMANDS IS MANDATORY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House Truants Recognizes These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Drop File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Drop File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Drop File (STANDARD)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Drop File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Drop File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Drop File  (WEIRD!)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Drop File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Drop File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Drop File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Drop File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- 15.x Drop File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Drop File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Drop File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Drop File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Drop File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Drop File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Drop File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Drop File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Drop File              -  /R# DORINFO#.D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IS-PC, FoReM, OL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QuickBBS, R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BBS software and add it to the command line for T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's say I'm running Spitfire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T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---  The /6 goes in accordince with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your BBS Software and p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another example.  Let's say I'm running TAG on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T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--  The /R2 means I'm using DORINFO2.DEF.  I'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2 means node 2?  If not, I feel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ther command line parameters THT uses,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   -  what option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NOAUTO - No Auto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Q - Quiet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I - IRQ/PortAddress Customiz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L - Force Loc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C - Communication Por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B 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K - Carrier Detec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AUTO - Disables Maintanence From Automatically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etting an error when maintanence attempt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disable the automaintance.  Then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as a nightly event.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- Disables the beeps on the host computer (so the Sysop can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I guess if you are using a non-standard IRQ you can specify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 THT /I:n:xxxx)  (n = IRQ Number ; xxxx = hex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- Always runs the program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This will allow you to specify the COM port (Ex: THT /C: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 x = 1-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will override what's in the data drop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Use this if you are locking you modem at a certa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ad the baid rate from the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 This will disable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*&gt; - The file THTMAINT.EXE is the maintanence program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you will want to put i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llow these si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bout it.  No command line parameters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just run it and it'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 the bottom of this file for possible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maintan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T /6 /B /Q   -  Using Spitfire ; Locked Baud Rate ;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T /P /Q /B /NOAUTO -  Using PCBoard v15.x ; Quite M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aud Rate ; No Auto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T /R1 /C:4 /B /Q /K - Using DORINFO1.DEF ; Override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aud ; Quiet Mode ;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can't understand how to install it,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file and leave me a commen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 you run, and I will get back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Game Is Running, The Sysop Has A Li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trol               -  F1 - Toggl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2 - Add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3 - Remove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4 - Line Nois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5 -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6 - Call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7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toggles between the user status bars &amp;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give the use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take five minute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displays line noise, then disconnects the caller -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users   :-)  &lt;and ALL Sysop's have th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drops the SYSOP to DOS.  It will attempt to swa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then XMS, then at a last resort it will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o you have the MAXIMUM memory avail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anything from DOS. 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returns the caller to 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activates chat mode - &lt;ESC&gt; to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*&gt; - Check below for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e Error Codes While Running AutoMaintenance Or Dropping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#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:  Program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1:  Program file: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:  Program file: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:  Program file: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:  Program file: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:  Batchfile/COMMAND: COMMAND.CO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:  Error allocating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:  Error while swapp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200-204, make sure you are in the TH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207-208, make sure that COMMAND.COM is located in C:\DOS or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502, report it as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Well, there it all is.  It's pretty simply laid out, (I think!)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If you have ANY questions at all, please, please, please ask me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my ONLY beta tester who actually reported results. BIG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er for encouragment and her help. 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way hone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ynn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ng time best friend, (and Co-Sysop), :).  He helped m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ding for this game.  Without him, I would be stuck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but you don't get any of the profit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say something before I wrap this up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s quite a bit of violence among kids.  I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mong kids today, as a matter of fact,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ing.  The reason the bully fights do not use weap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what is killing too many kids MY AGE tod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d was a kid in the 1960's, he never had to worry about a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a 9mm out of his jacket and blowing his brains out.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ys" they used to duke it out with their fists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s and guns.  The violence needs to stop, people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.  Parents need to take responsibilty for their kid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ipline them (harshly if necessary).  No more crap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my butt off to grow up into a never-ending spir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that society is currently going into.  'nuff said, I've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Justin King, is a 16 year old attending Lanhgam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in Houston, Texas.  I'm a sophomore at LCH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 year of Computer Science.  My teacher, Mr. Scotty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 to be the best in the nation.  The reason I know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am Creek computer science department is one of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  Our Computer Science classes have won nationals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etition we have entered, including, the ACSL (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League), national finals a total of six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to say the least.  I don't involved mysel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, and by NO means am I the best at the school.  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uy with a nack for programming.  I hold a job as a bus-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cal restaurant.  Me and some of my crazy friends g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razy stuff on rollerblades in parking garages, so I don'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 "computer nerd", by any stretch of the imagination. 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ity tennis along with making 'average' grades! :)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I will say, it was a jo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reeHouse Truants.  If you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f you don't like it, it's no big deal, but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hoose for themselves whether they lik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n King -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