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Redirected Scan.exe's output as it seems to find gate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re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more nodes. Previously this would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p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- Ver 6.1 (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lease of TBSCAN version 6 meant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interact with it would need to be rev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changed the parameters so that TB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an error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, 1993  - Ver 7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"GIF" and "TD0" files found internally to a vali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cause version 6 to run foreve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kZip 204 "AV" codes are now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 some odd circumstances, version 6 coul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"current" directory instead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PkZip's "AV" protection is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arameters for TBSCAN version 6+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earlier versions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"list"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Preservation of the Archive's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oding changes have resulted in reduced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, and the ability to search much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rder of drives selected for use can now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rotated". (During th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change in the way TurboSoft's EXECSWA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has resulted in the release of all but about 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DPRO.EXE's memory when running external tas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external programs are now done through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tself uses about 7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12, 1993 - Patch to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both an upgrade (patch) and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deleted all "GIF" and "TD0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 would not run if they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 only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, 1993 - Ver 8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bility to remove files from a "list"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ble for "ZIP" and "ARJ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 leave orphaned log entri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circumstances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f the newer ARJ SFX file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, under some circumstances, becom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it's temporary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dd option of SQZ was including the paths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Fixed. SQZ files are now "updat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ed" to avoid duplicates. Also the SQZ com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Version 8.0 now supports the HACKLIST "IDX"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list to be used for "hack checking". The "COL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supported, as is the metho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DP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supports the self extracting form of "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Previously all Self extract data starting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coded into the EXE file. I have sinc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executable header and now g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command line parameters needed to b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in compatible with TBSCAN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trip comment line was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RJ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KZIP "add" line has been modified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when adding load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sting of SQZ archives will now be don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original archive whenever possible, due to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ing difficulty when running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emory swapping has been fully optimized.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 leaves barely over 2k in memor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, 1993 - Ver 9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are error caused a few systems to hang (and/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arranted errors) when testing some very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name of the main archive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 log if one of its imbedded archiv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icious c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error in the command line sent to TDCHECK caus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0 files to fail the CRC te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ajor addition of file conversions. 5 level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from, as well as on-the-fly conversion for RG,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A. (possibly the most complete 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ANY utility - dedicat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escription files can be imported into RemoteAccess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2.7 File Data Bases directly by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_ID.DIZ, DESC.SDI, and DESC.SDN). In the case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, if this option is selected a messag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ilure will be inserted instead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Online hel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os shell f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random and/or area-specific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s selecte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current date and/or time in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for the sysop to customize the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use of ansi files (THDPRO.AN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). Providing an entire array of 21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screens to be chosen from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ORCE a single ansi output (PAINSOFT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remove files from archiv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sysop may select to not automatically test fil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size. If asked to test a file over the suppl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 will prompt the sysop for 5 seconds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key is pressed the file is not tested. File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process will return the same error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HARE is now detected and files opened in shar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 If access to a file is denied, THDPRO.EX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30 seconds for the other proces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 ProScan will now finish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CAN.EXE is no longer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Heuristic failures can be considered viru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 if SCAN.EXE is used, mandatory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ption to use any or all of the supported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s original timestamp is optional (It can be k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utput during virus scanning with F-Prot or TBS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the remote what test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mporary directories are now chosen in a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hibits use of a directory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rphaned temp directories will be rem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day following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4 is released with added suppor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DEMO.COM has been modified to support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supplied ansi screens/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4, 1993 - Ver 9.1 -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 ProScan 9.0 had trouble with indexing som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0 and 2.01 FDB's. Fixed. THD should now update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refused to add comments on "some" bbs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was eventually traced to Shar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would lock some system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the comments from PAK and/or ARC packe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similar problem to that above was encounte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 ARJ archives. This too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RO.EXE from version 9.0 ignored the AV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y CRC value in ZIP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the installation THDINSTL had sever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ing with "SCAN.EXE" when it was no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installation, if the sysop were to use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and change directories and/or drives, THDINST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a runtime error #2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settings as stated in the documents di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failing of heuristic tests when SCAN.EX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ersons running Share.exe experienc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use CRC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/KO parameter which will cause THDPRO.EXE t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 in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FILE_ID.DIZ importation into TG via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alled THDPRO.DIZ. (See TG-RG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THDOPT environment variable which allows "some"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s of the tester to be modified. (See newin9-1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/C" option to THDDEMO. Use of this option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will allow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colour schemes available for the head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colour of the identification lines (header)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of PAINSOFT.AN? files are now configur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identification line used dur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now reads "CUSTOM ANSI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USER SUPPLIED ANSI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Numerous minor changes have been made to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ort to ease the potential problems running TH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work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detection process for ARC and PAK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en the false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F-PROT command line has been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-PROT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uses the TBSCAN.LNG and TBSCAN.SIG file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(if they are present). THD n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before running TBSCAN. (TBAV609 fix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version 6.08 also introduced a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. If the files are older than 6 months,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mpt the sysop to press a key. Version 9.1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cessary switch to avoi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Running "THDDOC.EXE X" will cause THDDOC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to a text file called THDDOC.TXT (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y the same name) in the current directory.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 who prefer text files to the executable sup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21, 1994 - Ver 10m beta - Public Beta (Interim release to t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hip over until 10.0 can be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planned add-on support did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 add-ons were 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jections of files by "date" has been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ing of archive comments has been repaired to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run. 9.1 experienced problem in som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dditional self checking to help ensur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McAfee's VirusScan version 2.?.?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Best guess and newest file 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ree user definable conver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Default" command line options.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.EXE always process as if certain optio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internal configuration format was overhau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search routines were re-written to avoid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lume label on systems running the OS/2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filemodes used by THD were changed so that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un under RAMGR (which leaves file op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fter loss of carrier, THDPRO.EXE now stops sen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major overhaul of LHA handling. "Cloning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 5a beta. Avoids duplicate testing inhe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versions and introduced the optio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 other than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4 - Ver 10.0 - Major Upgrade (from 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hanges made from the 10m beta are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hanges in that beta are considered to be part of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ecure Mode - A mode in which THDPRO.EX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changes to utilities it uses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oticed. A "breach" during secure mod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 without attempting to us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UC2 and RAR archive formats. Co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orma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ird party programmer support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FO.DAT, a new data file contain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the fi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Comment keywords for descriptions, newest/old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est/oldest date and author/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"/LA" (Log All) switch to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hange to the testing/converting proce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is available, all files will be expan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scanning and conversions will take 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expanding all files. If this method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.EXE will revert to the old (one at a time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SCAN.EXE command line is now compatible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x.x series. To use the 1.x.x serie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 THDOPT=S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BBS updates are no longer done by THDPRO.EXE.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 new utility called THD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log directory "requirement". If THDPRO.EX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the configured log directory, it will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another directory (which is dependan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ossil routines have been optimized to avoid over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nsi detection to not be "fooled" by "AVATAR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 descriptions have been modified to reflec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ilure in cases where THDPRO.EXE fail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CRC failures are now subject to "Failed File Movin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set to normal. (previously these w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u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"Waiting" message will now only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of a "share" related violation.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conflict will be reported b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Zip comments are now stripped internally by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ption to limit by date or age now ignores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rectories and uses only actual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mbedded scanning is no longer reported due to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ace it had previously occupied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of drive detection in THDINSTL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faster and avoid some access problems with so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INSTL.EXE can be renamed to simplify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(or run THDINSTL.EXE /NET). See THD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