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  ��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HE Hidden iL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 FLAME CHAT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 FLAME CHAT V1.295 is a program for PCBoard BBSs , that a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with you even if you're ou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your own graphics replacing current ANSIs &amp; redefine colors &amp;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" in search string means: Pre-defined replies over. Starting Flam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" in Random Flame Replies means: Flame end. Star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Program E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create w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n create new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 Windows totally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hoose C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ing Bar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me Chat for sys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s can talk even if you're ou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PE Protected agains De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0 Pre-Define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0 Random 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The THCHA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ll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lines describes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just copy ALL FILES to same directory, and instal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MD.LST file in command 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sec level   path\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    1         C:\PCB\PPE\TH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with an external PAGER, please add CHA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sec level   path\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    1         C:\PCB\PPE\THCHAT.PP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Changes from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so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o diferent scrolls for &lt;14400bps &amp; &gt;=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g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-Fla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Changes from 1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d Text Posted after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Default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 Screen fully used (2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c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LOG &amp; FLAME flag now in PCBoard Status bar (F/L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 K fully contro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ewest small Portugue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ding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ng ANSi/VGA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, a Dist Site or just want to contact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:    hidden_i.grp@skyship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THI WHQ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