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Edit your CMD.LST and mak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py PPE (SPY i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xit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your board and see how fuckin' well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f it doesn't work, get in touch with me a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dist's and tell me what the problemo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his shit in a day or so (minus 3 hour's of iron-pumpi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tile...............S.P.S rewles dud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...................Thanx for makin'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alanted coders...JOIN T.A.C AND BECOME TOTALLY AWSO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O BREAKIN' MY FAR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