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D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4-95 Chicken [Tools4Foo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-Pain-No-Gain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off your favourite finger to regist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PLD GOOD F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your potatoes grow BIGG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a body IRRESTIBLE to ANY kind of girl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es your aunts gout, hunchback AND PERITONIT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your wedding dress DAZZLING whi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you BILLIONS of dollars ! (send me $186.43 for more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s ANYTHING with more than four legs tickling in your hai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 yeah, and besides this, it  decompiles  the  PCBoard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Executables (.PPE) back  to  what they were  before  the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compilation. Well, they call it compilation, in fact it'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nslation  to tockens simple  enough to be executed by the stu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(my C-64 did it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hilosophical intermezzo 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Clark Development Company Inc. can't come up with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there will be decompilers by me or  by others. CDC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crypt the .PPEs created  with  PPLC 3.0 and  newer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is even more slowness, nothing else.  Ah yes, it also 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rder for talented authors to protect their work with som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placed bytes (Anti Decompiling System). Dear CDC developers,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reating some real ASM code ?  PPEs would run at a decen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ompilers would be dead forever.  Right, real compilers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trickier to do. But hey !  What are you getting your bu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hilosophical intermezzo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OW TO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ld [options] srcname[.ext] [dstname[.ext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 extensions are:  for source .PPE,  for destination .PPD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overwriting of existing source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TRACE - Disable Tra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D will decompile the whole code and  therefore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raped by an  anti decompiling  trick.  But if it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,  you can seek for disabled features and  min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S (BLAM BLAM, YOU'RE D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LC replaces all FOR/WHILE/CASE/... thingies with IF/GOTO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arranges  IF [..] THEN [..] ENDIF like this (with ELSE it 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or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[..]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..is compil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![..] 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hint: As the  usage of FOR [...] NEXT causes a real mes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ta useless worstcase bound checkings, your program will run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 implement the routine  using WHILE or an  own IF [..]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 crashes can be caused by the following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 REAL big .PPE needs too many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n't imag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 REAL nasty line get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e think our .ppe isn't slow enoug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ms to get common to make 1000 times 1+1, but let me w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at this costs you several kbytes of stack and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.ppe running slooooooooo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 REAL ugly expression has too much it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cursion rule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I created buggy translation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eautiful secretaries can't ty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hat a .PPE doesn't recompile to the same siz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PPLD will skip unused code.  (Use the /NOTRACE option to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his fea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one is called *AI Optimation Mode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PPLD just forgets about variables defined but not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(variables are recognized upon usage at posi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C requieres VAR as function/statement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one is called *AI Optimation Mode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You have to  compile with the same commandline option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for the original 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 two-lines-ppe takes only one kiloby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There are some quite strange .PPEs with only half of th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user variab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blic betas su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There's a bug in PPLC. You'll get a note in the .PPD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was used to protect the .PPE from decomp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hat a .PPE doesn't recompile at all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With some tricks, it's possible to use the  ENDPROC / END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before the real end of a procedure/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IF condi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C             ;the early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C                ;the rea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will decompile to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!condition 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C                ;the early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C                ;the rea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with this is, that PPLC refuses to recompi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s it can't find the label behind the ENDPROC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it recompilable, just retype it in the original IF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.. ENDIF style. Hope to fix this in 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 the source, is a list of used functions/statement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counter some missing names or ???s the command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!           One year without computer, only school, gir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zing... guess i have to finish our project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e Runner     Thx for giving me back the motivation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E Coders      Don't write me: PPLD is great to learn PP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onest     : Send me latest PPLD so I can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ping state-of-the-art light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Programmer Tools 4 Fools wants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esitate to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             [ignore on]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06.94        release of version 1.00 (nightmares get rea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.07.94        release of version 1.01 (bugs, bugs, bug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ed LANGTEXT instead of LANG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ed FPUTAD instead of FPUT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ed CDKCHON instead of CDCH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ed UNOPER instead of UN_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ation errors on statement F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ation errors on statement RE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ation errors on statemen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statement MOUSE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statement B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statement FREALT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HIMSG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LOMSG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KBDFIL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PPLBU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KBDBU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added missing function FLAG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out of memory on ppe without vars/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08.94        release of version 1.02 (it's ali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cursive trace mode to detect decompiling t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events PPLD  from decompiling pass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functions/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ide effect it won't decompile unus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NOTRACE  option to  turn off  trace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"featur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ompilation errors on VARSEG, VAROFF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ADDR, SCRFILE after SORT-bugfix in la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09.94        release of version 2.00 (the fak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!!!!! DON'T USE IT, IT'S A TROYAN 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10.95        release of version 3.00 (who says lat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.0 de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.0 new statements/functions/typ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+ procedures/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.10 decryption (which doesn't pack 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's no gain in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.10 new statements/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PPLC 3.20 new statements/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!0+!0 bug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decrypting aborted even everything was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trace abort on jump to program start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4 times more memory for BIIIIIIIG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fix: correct output of floatingpoint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H! costs 10kb of executable siz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mm, wonder why you didn't notice this ?  ar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rs to stupid to use 'em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 with Clark Development copyrights is a fake/ripoff/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PLD version 1.00 by unknown losers (same code, same bu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2.00  released  by an  unknown  lamer in  september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yan and will most probably delete your hard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ot an idea for some features, dig it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chitchat, donations, news about PPLC 4.0, hate mai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Lycaeum:     +41 41-484-2989 [ZY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1 41-484-3289 [USR V3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via InterNet:   chicken@ezinfo.vmsmail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nail mail:        Adrian St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ptstrasse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0 Schpf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LD is copyright of the author.  The author allows to: us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opies  of it, give copies to anybody  and distribute i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not  allowed to ask  for money or  donations for  any  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 program,  neither distribute the software and/or do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tion with commercial products and/or don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LA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denies any responsibilities for illegal acts invol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s)use  of PPLD.  It  is  illegal (and lame) to  spread  copi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ered and/or modified P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fair prices to fair shareware authors (like us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CLUDES software wh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contains back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) consists of less than 50 line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) costs  more than $20 (don't tell me you invested month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ne-in-thousands-so-fucking-boring-online-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the great work of the rare REAL coders doing .PP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T4F, INCREASES THE QUALITY OF YOUR LIFE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