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essed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supposed to be a documentary on how to use this fabulou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just took a look on the empty page below. &lt;sigh&gt;) I'll keep it prett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because I don't like boring people off. You will feel much bett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hidden features if you find them out yourself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  <w:tab/>
        <w:tab/>
        <w:t>Function</w:t>
        <w:tab/>
        <w:t>[in the code wind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</w:t>
        <w:tab/>
        <w:tab/>
        <w:t>will run the ppe like ran normally. You can of cours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 any time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</w:t>
        <w:tab/>
        <w:tab/>
        <w:t>trace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up, down  scroll through the source code.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, PgDwn</w:t>
        <w:tab/>
        <w:t>scroll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8</w:t>
        <w:tab/>
        <w:tab/>
        <w:t>trace over (will not go into loops, functions, whateve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more code in than you want to see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right</w:t>
        <w:tab/>
        <w:t>to watch long lin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</w:t>
        <w:tab/>
        <w:tab/>
        <w:t xml:space="preserve">Here - (for you dummies: The ppe will run until it re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urrent line or stops - in that case you'll hav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right</w:t>
        <w:tab/>
        <w:t>for you impatient d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&amp;x</w:t>
        <w:tab/>
        <w:tab/>
        <w:t>abort. (this terminates the ppe with a simple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2</w:t>
        <w:tab/>
        <w:tab/>
        <w:t>set/clear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f2</w:t>
        <w:tab/>
        <w:tab/>
        <w:t>restart (caution: this will most likely fuck it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down</w:t>
        <w:tab/>
        <w:t>determine size of var/code window (just tr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</w:t>
        <w:tab/>
        <w:tab/>
        <w:t>switch between var and cod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break</w:t>
        <w:tab/>
        <w:t>break execution on next occation (the stop_now_fuck_what's_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butt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. the general procedure of debugging a ppe would be: install ppldebu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memory by just starting it once. Then start the debug.pp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your PCB (where else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bug.ppe will then ask you which PPE you want to debug. (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olite bit of ppl so I think you will get a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it. </w:t>
        <w:tab/>
        <w:tab/>
        <w:tab/>
        <w:tab/>
        <w:t>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