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CODE: MATRIX.DOC/200295/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MATRIX V1.0� By Einstein/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MATRIX V1.0� is (c) 1995 By Einstein/COWS.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at all, for losing data or ANY damag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would like to thank these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Supreme        Thanks a looooot for Beta Testing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reat idea after all to program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E 1.18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forcer         Thanks for Beta Testing and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all ideas are usefu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ctor,          (Dutch PCE Support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g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gor               Thanks for the PCE support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ther all people who are involv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MATRIX V1.0�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NU or X00 FOSSIL driv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E Express 1.18 Correc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E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ough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X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executables and ANSIS a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INI file consists of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Enter here your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Enter here your modem init string, you can use '~' and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~' means a one second delay, '|' =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Enter the number of initializati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Enter the conference number, where to post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is is the 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|ATM0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+++~~~ AT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is needed for a proper operation and makes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to your system,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1.0 returns with 3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Everything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Start PCE, EXITBBS?.B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: Something went wrong. (Modem couldn't be initializ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%1 = NodeNr  MUST BE SPECIFI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2 = -S = Sysop Connect, Executes the BB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= Doesn't drop carrier if present, when starting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resultfile to your bbs ro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pcedoor.da0 &gt;NUL   (not 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XITBBS0.BAT C:\BBS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'0' is automaticly added to the file, and corresponds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hich is specified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here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BBS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e_utils\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back to the matrix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hown everytime a user selects "LOGOFF" from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bug)reports must be sent to NUCLEAR CLIMATE, sysop Omega Sup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Einstein) will not give any support at this moment. Whe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leased, support will be available, and only when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UCLEAR CLIMATE for registering. This is our official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our program, we put a lot of time in it, and $10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get the full 'REGISTERED' version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&amp; 5 of the menu (Page sysop and Leave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16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DesqView, Windows and OS/2 Awareness. Other tasks may run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CE Matrix V1.0 is running, waiting or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19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the modem Initialisation Procedure. Modem hangs u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a bug, the program won't refresh the screen like a mani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on't initialize correctly or won't initializ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20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 incomming call feature. When you're logged in locally into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E Matrix V1.0 detects the ring and gives you a warning that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as detected, and that you should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modemroutines a bit, and fixed some bugs. All the modem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work abou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d the -L parameter. You can logon locally by pressing F2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END OF DOCUM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duct, you will get our 100%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1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like to recei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uclear Climate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is needed for send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up your personal copy at Nuclear Cl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will be personalized, Your BBSName, Number and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rom to the P.O Box stated below, or drop a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Climate  +31 (0) 76.416.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10 or DFl 20,=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30 AB  BOX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Mention the PO BOX as stated above, don't put any HANDLES ab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people at the postoffice won't deliver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send it with insurance, and mention your REAL NAME&amp;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ide of the enveloppe. This product is 100% legal, so don't w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ee to it, that you'll receive your personal cop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our product, you won't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maintain making qual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