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-Password Replacement                                          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 06-19-93 by Ede/TLI     M5 - evolution  +49-30-4159202       �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ne could be examined before starting your bbs. I use it right aft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r shells from front-end shell to my bbs-system but it should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^Xsyspw.exe -p2 in your LOGO.ANS (for Remote Access Sytsems).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locally use Syspw -p0. SysPW needs a config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line contains your Systempassword and all following lin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names+passwords with positive acces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CKTHEPOLICE          &lt;-- 1st line is your system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eTop Manager         &lt;-- 2nd line User: Ede with Password: Top Man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ated and gets the systempassword. (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name: "EdeTop M" and Password: "anager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so be validated, but who ca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w have fun and remember: Legends never die ... they gr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mprove your image and to get such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 request HIVNET and applicat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