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Name:Nu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: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06/19/94 (beta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purpose of this door is pretty simple, you enter a filename, Nu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and then you can add some lines to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colored in the default color you define in the config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s will usually be the reason why you Nuked the file (OLD, FA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ubtract Upload bytes and/or Earned K from the uploa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ack Download Bytes and/or Earned K to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pretty simple to use, you execute it like any other ProKi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It Nukeit.cnf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pretty self-explanatory from there. Be careful not to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rogram, especially when it's reading/wr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ruin the files. It will tell you know when it's working 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see the drive light working (the USERS and DOWNLOAD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big, it sometimes works the hard disk a lot when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so don't panic when it sounds like your HD is being formatt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give you any errors, but it might give you problem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wrong..If you put in the wrong path for the users fil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been encountering a problem where DV gives me a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 file when it's working on it..This doesn't happe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ested on, and also, my system gives me other stupid unexpl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 there's nothing to be worried about, but if it does happ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AIL in the DV window, and it'll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imple setup program to make it easier to set the thing up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Users Path....................................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the users file, no filename needed, jus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Download.txt Path.............................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the download.txt file, again, no filena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. This is needed because NukeIt uses this 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 and Downloader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Hold Directory................................C:\PCB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you want to move the files to.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 a temporary dir, this is the place it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Security To Delete/Move File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your co-sysops to actually delete or mov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inimum security needed to delete or 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Default Extension..........................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extension. So when you NukeIt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put the extension if it's the same a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(What do you want from me? I'm LAZY!!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Put 'Nuked By:' Line [Y/N]..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line which says who nuked the file, put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added after the lines you add to the descriptio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escription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Default Color.................................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that your added descrip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you to another menu which lets you defin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which you will have a choice to add to the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uke the file. You can either use one of these (40 chars m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other description, which can have as many lines as you want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max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Exit Setup and Sa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--Take a WILD WILD gu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 without sav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chine - 201-797-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