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TO STRYKER - STATS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hell is str-stat ?!?!?!?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-stat is a simple tools, which shows the user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u awaited that?!?!?!? ;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Unpack the whole content of the zip Str-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ya pcbsetup and press "b" tw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ya CMD -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            SEC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50                   c:\pcb\ppl\str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|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ya want   security required           path to ya ppe &amp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e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 then......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yker : NWT RULEZ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