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K HERE IS THE FUCKING INSTRO!!!!!!!!!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aZ ouT THeRe aLieN DuDeS.... oK FiRSTLY THiS iS aN aMi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 oF THe oRiGiNaL, iT iS aLReaDY CoNFiGuReD QuiTe a LoT,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aCT THaT You CaN NoT SeLeCT THe BBS LoCaTioN,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iN THe NeXT ReLeaSe. THe aMiLW.PPe WaS BoRRoWeD 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, BuT HaS BeeN MoDiFieD To ouR aDVaNTaGe.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UCK DOES THIS PPE DO?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iT'S QuiTe SiMPLe, iT'S aN eXaCT CLoNe oF THe aMieXPReS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, iT LooKS JuST LiKe aMieXPReSS, NoTHiNG iS DiFFeR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iT aLSo TeLLS You WHo iS oN THe oTHeR NoDeS, aND aSKS FoR aNS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/aSCii, oF WHiCH RiP WiLL Go THRouGH aS aNSi, THiS SHa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iN THe NeXT ReLeaSE. MY DeaReST FuCKeD uP aPoLoGieS..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FUCK DO I INSTALL DIZ SHIT?!?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HiS GeTS ReaLLY SiMPLe. You WaNT To CoPY `WELCOME' oV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EN\ DiReCToRY, BaSiCaLLY iT MuST DiSPLaY WeLCoMe aS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You MaY ReNaMe THiS FiLe. You WiLL HaVe To aLTeR i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Pe'S iN THei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 D:\PCB\GEN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+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 Dir.   -----'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\Gen\ -----------'        `------------ Displayed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UCKED UP DEVELOPMEN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MaKe THiS PPe (aMiL.PPe) MuCH MoRe CoNFiGuRaBLe aT oNe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 FiGuRe ouT eXaCTLY HoW?!?!?!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PPY BULLSHITTY DISCLAIMER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IT WORKS, AND IT DOESN'T FUCKIN' CRASH, I TAKE NO RAP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WHAT HAPPENS AFTER YOU'VE SHAFTED THE PROGRAM.. (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LT FEELING!!!!!  (.....?!?!?!?!?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HIS PPE GO OUT AND KILL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WL GREETS!!  (Wooo No SWeaRiNG iN TWo TiTLeS! Wooo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:LUCiFER:^HF_PC^GEHENNA - Greetingz and thanks for de support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 GuMBO^STaFF^GRiD-LoCK - Cheers for your support az well.. (: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DiNGBaT^STaFF^WaYPoiNT - Errrrrrrrrrrrrrrr.. Damn I outa spa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RuSH^STaFF^TEMPLE oF S - Hehe, wooo, uploads!! Leecherss.KEW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STuRM^HiS oWN MaN!!!!! - Hi! JuST THouGHT i'D SaY THaT!! (-:=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EVERYONE iN THe uK JuKe - WaYHaiY, We RoCKiN' KiNDa LiKE BiG-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CK THIS LOOKS MESSY DUNIT?!??!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E THIS ENDZ HERE.............. S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ID IT ENDS DARE.. SO *EXIT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EALLY DEAF IN THE EARS MY FRIEND, GOD DAMN IT EXI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CK DIZ, I'Z GONNA FORMAT YER HARDDISK NOW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FORMAT -f -c: -d: -e: /1150urt /d /x /u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ing Hardisk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