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AT.DOC   U 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AT.PPE   Main Progra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AT1.PCB  Display Graphics File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AT2.PCB  Display Graphics File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AT3.PCB  Display Graphics File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AT4.PCB  Display Graphics File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AT.CFG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ress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Press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Edit CMD.L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Sec  Minute   Use   PPE/MNU/Keystroke Replace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���� 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       #      0      0   DRIVE:\PATH\SSTAT.PP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f You Like It You Can Donate Me 522$ I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o Ey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