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FCo�)�) �Y SYS��M SH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�NSi �)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third release this time i maked a detector kewl 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o a lot of releases of all kind's pack's ansi and gif and ami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pe'z s if u want a special ppe or something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[PHYSiCaL DaMaGe]��� NUM:+972-3-922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FUCKER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his detector isn't regular don't put it on pcbtext coz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on you'rs welcome file for exsample : drive:pcbPATH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pcbpath\ppepath\detect.ppe that's it if u'r lame or 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so i have one thing to tell u fuck ofF!!! la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 for SYSTeM SHoCK FoR THiS GReaT PPE C'Ya In MY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