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S ADDI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CAN CHOOSE THE EXTENSION OF YOUR AD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NAME.NFO  I.E.: FILENAME: ACDU0696.ZIP -&gt; ACDU0696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NFO     I.E.: FILE UPLOADED ON 07-28-96 -&gt; 07-28-96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NFO     I.E.: FILE UPLOADED ON 22;22:22 -&gt; 22-22-22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.NFO   I.E.: KZUORWDC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OS.NFO    I.E.: %��k)��^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S MACROS IN YOUR AD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IME%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DATE% =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USER% =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=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ILE%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O INSTALL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HY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make a backup of your PCBTEXT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PCBTXT must be in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install the spt-rand.pp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PCBTEXT P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XT is the full path &amp; filename of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DIR  is the directory where the spt-rand.pp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F:\PCB\GEN\PCBTEXT F:\PCB\PPE\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tall it manually in pcbtext #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n you must modify your PCBTEST.BAT after the fil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&lt;WORKDIR&gt;\*.&lt;ADDYEXTENSION&gt;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:\PCB\ADDYWORK\*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PCBTEST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include this new created addy in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config your filechecker to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ddymaker work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Boomlab add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PCB\ADDY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