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.PPE - Last compiled 17 Oct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n Shareware (NOT CRIPPLEWARE) and no extended timeout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register BUT remember registering does create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and more little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10-93  -  Release of v1.0  (split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ed locally, there seems to be a sligh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turning from the PPE occasionally but I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dy is to press &lt;ESC&gt; twice to abando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10-93  - Release of V1.10  (SPLIT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test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NCED by using ~ to enable or disabl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uld be useful BUT only at high speeds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speeds, there could be a noticeabl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peed for the user but it does look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ing a smooth scro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       The problem where it had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PLC\CHATTER\ directory... sorry guys my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twice is still a problem, you'll have to live with i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