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   ���  �������  �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  ��� ���   ���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���� ���   ��� ���  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 ���   ��� ���   ��� ���   ��� ���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   ��� ���   ��� �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 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���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�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�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 �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hadowNet International Network Informatio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Areas at Shadow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Description          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  �  General Talk               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         �  ANSI Postings and Requests 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_TALK       �  PPE Programming Discussions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      �  Cracking Discussions       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LC_MEMBERS  �  IPPL Members                      � 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SYSOPS     �  ShadowNet SysOps                  � 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�  Games Info and Tips        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 �  General Programming               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ORLD     �  The Hack and Phreak Domain        � 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    �  ShadowNet FilesNet News           � 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Restricted to Shadow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Restricted to IPPLC Member or Couri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Restricted to The Best of your H/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tup this Areas and call Surf Generation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of ShadowNet. I will give you there more inf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