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</w:t>
      </w:r>
      <w:r>
        <w:rPr/>
        <w:t>Realese Date : 16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�����   ���   ���  ����  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���   ��     �����  ���� ��   �����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�����  �� ��  �� � ���� �� 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�            </w:t>
      </w:r>
      <w:r>
        <w:rPr/>
        <w:t>And Its All 'bout Making Mon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</w:t>
      </w:r>
      <w:r>
        <w:rPr/>
        <w:t>SCa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 ���</w:t>
      </w:r>
      <w:r>
        <w:rPr/>
        <w:t>--�   --- -- -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lp, We All Know It Will HAVE To Come Some Time!!!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It Did!! Yeah! We Are All Happy. well After The Celebrat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re are some thing i have to Tell you. The PPe Is gr8 but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mple.. But It is my first one!! It have nice Ansis, and it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sy to install, and the Users will LOVE it!! Wait for the seco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, With Bars and all the shit. you know.. hotkey and More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is probably The easiest PPE to installl ever realised!!!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&gt; Run PCBSETUP.EXE       2&gt; Press "B" two times      3&gt; Edit th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MD.LST file (with F2) and add the next line :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 [ENTER]     10 [ENTER]  [DRIVE]:\[PATH]\SFSTAT11.PP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another line (in the same file..)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@@ [ENTER]    10 [ENTER]  [DRIVE]:\[PATH]\UPDATE.PP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Last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You can edit the *.PCB files BUT(!) Dont change the boarders !! 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and dont move anything! it must stay there!                     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Please read and Move the message i wrote in the MSG.PCB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X for using.. SCa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alk to me in my board. Power Shield -=- 972 3 504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