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cumtop 1.6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:  edit scumt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: scum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osiris: call lost for words +1.408.683.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dates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REE reg code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nd of the doc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