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wBreaker '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now, Previous Callers has four configurable options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. As the SysOp, you can choose the amount of previous callers invol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have to the place the number you want on line 7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figurable thing is that you can choose the top and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you wish to use. The ones made are simple, yet quaint borders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own, first you must be sure that it contains all o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such as Name/Alias, Location/Affiliation, Node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is that you can choose if you want the previous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to list the callers name or alias. To do so, one would p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on line 8, either 'NAME' or 'ALIAS'. This will au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display the users alias or name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is what color you wish the writing to be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put the PC Board color code you want on line 8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TE: MAke sure that the color of writing you chose goes with the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ways I will enjoy your feedback on this subject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time to read this important document and using Previous Callers PP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should b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Previous.doc - 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Previous.ppe - The Previo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Border1.top  - The top border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Border1.bot  - The bottom border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Previous.cnf - The configuration file to Previous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Previous.dat - The Data file to Previous.ppe (Don't worry if this doesn'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the program automatically makes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