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: 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9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Cloud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Last Callers [PPE] for PCBoard 15.2 (or higher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 I know..... so sue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... choose from 5 different color sche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SCII included free of charg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the PPE in your logon sequence.... (PCBTEXT record 665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LC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PPE with the /192 parameter when every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BTEXT record 192 would be a good place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LC\LASTCALL.PPE 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config file (Internally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many of the finer boards in the US... Trader's  Out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ery good place to look.  If you have any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PPE or  bug reports I can also be reached on my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nd the number.... tough shit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