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S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[SCUM:TRSi/FTH:MaiDeN]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OMMI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COMMIS does two things, one, grants the initial fil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user (or all user when first installed) when they sig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forms users they have received commission file poin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run at every logon, I use a display file to call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ULLETS.PCB, see README.1ST for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trings displayed by this program are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named FPCOMMIS.PCB which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PPE itself, use PCBEDIT to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r colors, Don't change the number of lines though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