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 StarCOMM QWK Command Replacement v1.10 BETA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en by Shannon Reyn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ing done by William Hildr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Conten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y -=- Limits of Liability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-=- Notice of Copyright and Usag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 -=- A Quick Intro to StarCOMM BBS List v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-=- Lists All the Features of this Version of StarCOMM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-=- Information on Past Versions and Upgrad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 -=- List of All Files that Should be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ation -=- How to Install StarCOMM BBS List v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-=- Where to get the Latest Versions of StarCOM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Warranty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 as to the results  and  preformance of  the program  is assumed 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neither author or  StarCOMM Software(tm) warrent,  guarante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other representations reguarding the use of of, or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rogram, and you rely  on the program and the results sole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  Neither  the author or  StarCOMM Software(tm)  can or  will</w:t>
        <w:tab/>
        <w:t>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</w:t>
        <w:tab/>
        <w:t>for  system  damage, loss  of  profit or  any  other 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netial or incidental damages resulting from the use of or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Copyrigh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is</w:t>
        <w:tab/>
        <w:t>Copyrighted(c) 1994  by  StarCOMM  Software,  and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 as ShareWare.  Under  this  concept  you  may  use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</w:t>
        <w:tab/>
        <w:t>version  for a reasonable  period of time  for the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COMM  Software is a registered  trademark  and  the  use  of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, is  strictly  prohibited unless  otherwise stated in wr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Introd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a command replacment for PCBoard v15.1 or  15.2 that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 user interface  with the  internal PCBoard QWK packet genera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the ability  to choose  conferences,  upload and  downloa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to either stay online or logoff all with the StacCOMM(tm) 3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Fe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ll compatabilty with PCBoard 1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ll 3D Highlight Ba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ll Internal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History of the Program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beta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File List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should be included in this package,  if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are not included please discard this copy.  You may obtain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 this  program  at any of the  support sites list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QWK.PPE    -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QWK.DOC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The Description written by StarCOM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- The Form Needed to Regis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How to Install The Program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information to install this program can be found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Manual, but below is detailed a quick installation plan to inst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as a command from main PCBoar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&gt; Enter your PCBoard 'PCBsetup' program and use the 'B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&gt; You may now use the 'B' option again or move down to the area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onfiguration Fil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&gt; You should then see a list of files with the full path included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r down to where it says 'Name/Loc of Default CMD.LST File: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ke your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&gt; You should now see a list of any other commands that you may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lank list if this your first.  Go to the bottom of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'ALT I' to insert a new command and attempt to make it app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the example below editing it to your pref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xamp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Sec  Minute 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 ==== ================= 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QWK           20       0       0    C:\PATH\BBSLIS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EXAMP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Support BBS Li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Lanes BBS (Home of StarCOMM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18)539-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18)539-9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1:2250/14 FREQ SCQWK  for this file or StarCOMM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 StarCOM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Beggining (The Testing Site for all StarCOMM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18)451-9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18)451-8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